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5" w:firstLine="709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ĢTI-4</w:t>
      </w:r>
    </w:p>
    <w:p>
      <w:pPr>
        <w:pStyle w:val="Normal"/>
        <w:spacing w:lineRule="auto" w:line="360"/>
        <w:ind w:left="1415" w:firstLine="709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ielikums 3.4</w:t>
      </w:r>
    </w:p>
    <w:p>
      <w:pPr>
        <w:pStyle w:val="Normal"/>
        <w:spacing w:lineRule="auto" w:line="360"/>
        <w:ind w:left="1415" w:firstLine="709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Ģeotehniskie urbuma apraksti</w:t>
        <w:tab/>
        <w:tab/>
      </w:r>
    </w:p>
    <w:p>
      <w:pPr>
        <w:pStyle w:val="Normal"/>
        <w:spacing w:lineRule="auto" w:line="360"/>
        <w:ind w:left="357" w:hanging="0"/>
        <w:jc w:val="center"/>
        <w:rPr>
          <w:b/>
          <w:b/>
          <w:lang w:val="lv-LV"/>
        </w:rPr>
      </w:pPr>
      <w:r>
        <w:rPr>
          <w:b/>
          <w:lang w:val="lv-LV"/>
        </w:rPr>
        <w:t>„</w:t>
      </w:r>
      <w:r>
        <w:rPr>
          <w:b/>
          <w:lang w:val="lv-LV"/>
        </w:rPr>
        <w:t>Ūdenssaimniecības attīstība Ādažos II kārta, Ādažu ciems, Kadagas ciems, Ādažu novads"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23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4,6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2,90 m (1,70 m)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1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bērta grunts: smilts ar organiku līdz 3% un vietām ar būvgružiem un granti, vidēji blīva (qc=3-4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bērta grunts: smilts vietām ar organiku (dzeltenīga) vidēji blīva (qc=4-5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Smilts putekļaina, dzeltenīgi brūna, vidēji blīva (qc=2-4 MPa) no 1,90 m dziļuma – ūdens piesātināta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smalka (dzeltenīga), vidēji blīva (qc=3-5 MPa), no 2,90 m dziļuma -  ūdens piesātināta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24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4,60</w:t>
      </w:r>
    </w:p>
    <w:p>
      <w:pPr>
        <w:pStyle w:val="Normal"/>
        <w:rPr/>
      </w:pPr>
      <w:r>
        <w:rPr>
          <w:b/>
          <w:lang w:val="lv-LV"/>
        </w:rPr>
        <w:t>Pazemes ūdens līmenis, m (abs. atz.)</w:t>
        <w:tab/>
        <w:t>2,60 m (2,00 m)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’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 (uzbērta augsne), vietām ar būvgružiem, irdena (qc=2-2,5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bērta grunts: smilts vietām ar organiku (dzeltenīga) vidēji blīva (qc=4-5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smalka (dzeltenīga), vidēji blīva (qc=3-5 MPa), no 2,60 m dziļuma - ūdens piesātināt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8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vidēji rupja, dzeltenīga, vidēji blīva (qc=4-6 MPa) – ūdens piesātināta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25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5,2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2,40 m (2,80 m)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gsne, melna, humoza, smilšain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smalka (dzeltenīga), vidēji blīva (qc=3-5 MPa) - mazmitr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8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vidēji rupja, dzeltenīga, vidēji blīva (qc=4-6 MPa), ūdens piesātināta no 2,40 m dziļuma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26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5,7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netika konstatē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gsne, melna, humoza, smilšain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smalka (dzeltenīga), vidēji blīva (qc=3-5 MPa) - mazmitr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milts putekļaina, dzeltenīgi sārta ar mālsmilts un ūdens starpkārtām, vidēji blīva (qc=2-4 MPa), mazmitra 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milts smalka, dzeltenīga, vidēji blīva (qc=3-5 MPa), mazmitra  </w:t>
            </w:r>
          </w:p>
        </w:tc>
      </w:tr>
    </w:tbl>
    <w:p>
      <w:pPr>
        <w:pStyle w:val="Normal"/>
        <w:rPr>
          <w:b/>
          <w:b/>
          <w:color w:val="FF6600"/>
          <w:lang w:val="lv-LV"/>
        </w:rPr>
      </w:pPr>
      <w:r>
        <w:rPr>
          <w:b/>
          <w:color w:val="FF6600"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27</w:t>
      </w:r>
    </w:p>
    <w:p>
      <w:pPr>
        <w:pStyle w:val="Normal"/>
        <w:rPr/>
      </w:pPr>
      <w:r>
        <w:rPr>
          <w:b/>
          <w:lang w:val="lv-LV"/>
        </w:rPr>
        <w:t>Urbuma abs. atz., m</w:t>
        <w:tab/>
        <w:tab/>
        <w:tab/>
        <w:tab/>
        <w:t>5,7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netika konstatēts</w:t>
      </w:r>
    </w:p>
    <w:p>
      <w:pPr>
        <w:pStyle w:val="Normal"/>
        <w:rPr/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gsne, melna, humoza, smilšain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Smilts smalka, dzeltenīga, vidēji blīva (qc=3-5 MPa), mazmitra  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28</w:t>
      </w:r>
    </w:p>
    <w:p>
      <w:pPr>
        <w:pStyle w:val="Normal"/>
        <w:rPr/>
      </w:pPr>
      <w:r>
        <w:rPr>
          <w:b/>
          <w:lang w:val="lv-LV"/>
        </w:rPr>
        <w:t>Urbuma abs. atz., m</w:t>
        <w:tab/>
        <w:tab/>
        <w:tab/>
        <w:tab/>
        <w:t>65,20</w:t>
      </w:r>
    </w:p>
    <w:p>
      <w:pPr>
        <w:pStyle w:val="Normal"/>
        <w:rPr/>
      </w:pPr>
      <w:r>
        <w:rPr>
          <w:b/>
          <w:lang w:val="lv-LV"/>
        </w:rPr>
        <w:t>Pazemes ūdens līmenis, m (abs. atz.)</w:t>
        <w:tab/>
        <w:t>3,30 m (1,90 m )</w:t>
      </w:r>
    </w:p>
    <w:p>
      <w:pPr>
        <w:pStyle w:val="Normal"/>
        <w:rPr/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’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 (uzbērta augsne), vietām ar būvgružiem, irdena (qc=2-2,5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bērta grunts: smilts vietām ar organiku (dzeltenīga) vidēji blīva (qc=4-5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8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vidēji rupja, dzeltenīga, vidēji blīva (qc=4-6 MPa), mazmitr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smalka, dzeltenīga, vidēji blīva (qc=3-5 MPa), mazmitr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8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vidēji rupja, dzeltenīga, vidēji blīva (qc=4-6 MPa), no 3,30 m dziļuma – ūdens piesātinata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  <w:r>
        <w:br w:type="page"/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29</w:t>
      </w:r>
    </w:p>
    <w:p>
      <w:pPr>
        <w:pStyle w:val="Normal"/>
        <w:rPr/>
      </w:pPr>
      <w:r>
        <w:rPr>
          <w:b/>
          <w:lang w:val="lv-LV"/>
        </w:rPr>
        <w:t>Urbuma abs. atz., m</w:t>
        <w:tab/>
        <w:tab/>
        <w:tab/>
        <w:tab/>
        <w:t>5,2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netika konstatēts</w:t>
      </w:r>
    </w:p>
    <w:p>
      <w:pPr>
        <w:pStyle w:val="Normal"/>
        <w:rPr/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’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 (uzbērta augsne), vietām ar būvgružiem, irdena (qc=2-2,5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un  būvgružiem (dolomīta kameņi, oļi, grants), vidēji blīva (qc=3-4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Smilts putekļaina, dzeltenīga,  vidēji blīva (qc=2-4 MPa), mazmitra  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3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5,1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2,90 m (2,20 m)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un  būvgružiem (dolomīta kameņi, oļi, grants), vidēji blīva (qc=3-4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smalka, dzeltenīga, vidēji blīva (qc=3-5 MPa), no 2,90 m dziļuma – ūdens piesātināta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31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5,6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0,80 m (4,80 m)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’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 (uzbērta augsne), vietām ar būvgružiem, irdena (qc=2-2,5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un  būvgružiem, vidēji blīva (qc=3-4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8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vidēji rupja, dzeltenīgi pelēka, vidēji blīva (qc=4-6 MPa), no 0,80 m dziļuma – ūdens piesātinat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5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šmāls, mīksti plastisks (Il=0,65-0,75), pelēks, ar ūdens piesātinātām putekļainas smilts starpkārtām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Smilts putekļaina, dzeltenīga,  vidēji blīva (qc=2-4 MPa), mazmitra 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Smilts putekļaina, pelēka ar plūstosi plastiska smilšmāla starpkārtām, irdena (qc=1-2 MPa) – ūdens piesātināta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5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šmāls,  mīksti plastiska, ar plūstoši plastiskām smilsmāla starpkārtām (Il=0,65-0,85), pelēks, ar ūdens piesātinātām putekļainas smilts starpkārtām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6p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āls,  plūstošs (Il=&gt;1), pelēks, ar ūdens piesātinātām putekļainas smilts starpkārtām un organikas piejaukumu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putekļaina, pelēka ar mīksti plastsika smilšmāla starpkārtām,  vidēji blīva (qc=2-4 MPa) – ūdens piesātināta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32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5,6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0,80 m (4,80 m)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’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 (uzbērta augsne), vietām ar būvgružiem, irdena (qc=2-2,5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un  būvgružiem, vidēji blīva (qc=3-4 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putekļaina, dzeltenīgi pelēka, vidēji blīva (qc=2-4 MPa) – ūdens piesātināt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5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šmāls, mīksti plastisks (Il=0,65-0,75), pelēks, ar ūdens piesātinātām putekļainas smilts starpkārtām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6’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Smilts putekļaina, pelēka ar plūstosi plastiska smilšmāla starpkārtām, irdena (qc=1-2 MPa) – ūdens piesātināta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ūņas, pelēkas, no slēpti līdz plūstošām (Il=0,85-1,05) un ūdens piesātinātām putekļainas smilts starpkārtām un organikas un kūdras piejaukumu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5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šmāls,  mīksti plastisks ar plūstoši plastiskām smilšmāla starpkārtām (Il=0,65-0,85), pelēks, ar ūdens piesātinātām putekļainas smilts starpkārtām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.-33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uma abs. atz., m</w:t>
        <w:tab/>
        <w:tab/>
        <w:tab/>
        <w:tab/>
        <w:t>5,40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Pazemes ūdens līmenis, m (abs. atz.)</w:t>
        <w:tab/>
        <w:t>2,50 m (2,90 m)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Urbšanas datums</w:t>
        <w:tab/>
        <w:tab/>
        <w:tab/>
        <w:tab/>
        <w:t>19.03.2012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440"/>
        <w:gridCol w:w="1116"/>
        <w:gridCol w:w="4679"/>
      </w:tblGrid>
      <w:tr>
        <w:trPr>
          <w:trHeight w:val="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eoteh. Elementa apzīmējum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virsmas dziļums,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pamatnes dziļums, 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biezums,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lāņa aprakst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’’’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Uzbērta grunts: smilts ar organiku līdz 3%  (uzbērta augsne), vietām ar būvgružiem, irdena (qc=2-2,5MP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14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ālsmilts, mīksti plastiska (Il=0,55-0,65), sarkanīgi brūna, mazmitr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smalka, dzeltenīgi brūna, vidēji blīva (qc=3-5 MPa), no 2,50 m dziļuma – ūdens piesātināta, vietām ar mālsmilts starpkārtām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-1981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5.6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2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b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lv-LV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28:00Z</dcterms:created>
  <dc:creator>User</dc:creator>
  <dc:description/>
  <cp:keywords/>
  <dc:language>en-US</dc:language>
  <cp:lastModifiedBy>pc</cp:lastModifiedBy>
  <cp:lastPrinted>2011-09-19T15:25:00Z</cp:lastPrinted>
  <dcterms:modified xsi:type="dcterms:W3CDTF">2012-04-17T09:15:00Z</dcterms:modified>
  <cp:revision>11</cp:revision>
  <dc:subject/>
  <dc:title>Izpildītājs: </dc:title>
</cp:coreProperties>
</file>