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3</w:t>
            </w:r>
            <w:r>
              <w:rPr>
                <w:rFonts w:cs="Arial" w:ascii="Arial" w:hAnsi="Arial"/>
                <w:sz w:val="16"/>
                <w:szCs w:val="16"/>
              </w:rPr>
              <w:t xml:space="preserve">. gada </w:t>
            </w:r>
            <w:r>
              <w:rPr>
                <w:rFonts w:cs="Arial" w:ascii="Arial" w:hAnsi="Arial"/>
                <w:iCs/>
                <w:sz w:val="16"/>
                <w:szCs w:val="16"/>
              </w:rPr>
              <w:t>25</w:t>
            </w:r>
            <w:r>
              <w:rPr>
                <w:rFonts w:cs="Arial" w:ascii="Arial" w:hAnsi="Arial"/>
                <w:sz w:val="16"/>
                <w:szCs w:val="16"/>
              </w:rPr>
              <w:t>. </w:t>
            </w:r>
            <w:r>
              <w:rPr>
                <w:rFonts w:cs="Arial" w:ascii="Arial" w:hAnsi="Arial"/>
                <w:iCs/>
                <w:sz w:val="16"/>
                <w:szCs w:val="16"/>
              </w:rPr>
              <w:t xml:space="preserve">februār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center"/>
        <w:rPr>
          <w:bCs/>
          <w:iCs/>
          <w:sz w:val="28"/>
          <w:szCs w:val="28"/>
        </w:rPr>
      </w:pPr>
      <w:r>
        <w:rPr>
          <w:bCs/>
          <w:iCs/>
          <w:sz w:val="28"/>
          <w:szCs w:val="28"/>
        </w:rPr>
        <w:t xml:space="preserve">Atbildes uz jautājumiem Nr.3  </w:t>
      </w:r>
    </w:p>
    <w:p>
      <w:pPr>
        <w:pStyle w:val="Normal"/>
        <w:jc w:val="center"/>
        <w:rPr>
          <w:bCs/>
          <w:iCs/>
          <w:sz w:val="28"/>
          <w:szCs w:val="28"/>
        </w:rPr>
      </w:pPr>
      <w:r>
        <w:rPr>
          <w:bCs/>
          <w:iCs/>
          <w:sz w:val="28"/>
          <w:szCs w:val="28"/>
        </w:rPr>
        <w:t xml:space="preserve">par iepirkuma procedūru „Ūdensapgādes un kanalizācijas tīklu tehniskā projekta izstrāde un būvdarbi projekta „Ūdenssaimniecības pakalpojumu attīstība Ādažos II kārta” ietvaros” </w:t>
      </w:r>
    </w:p>
    <w:p>
      <w:pPr>
        <w:pStyle w:val="Normal"/>
        <w:jc w:val="center"/>
        <w:rPr/>
      </w:pPr>
      <w:r>
        <w:rPr>
          <w:bCs/>
          <w:iCs/>
          <w:sz w:val="28"/>
          <w:szCs w:val="28"/>
        </w:rPr>
        <w:t>(iepirkuma identifikācijas Nr. ĀŪ2013/01KF)</w:t>
      </w:r>
      <w:r>
        <w:rPr>
          <w:sz w:val="28"/>
          <w:szCs w:val="28"/>
        </w:rPr>
        <w:t>.</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iCs/>
          <w:sz w:val="20"/>
        </w:rPr>
      </w:pPr>
      <w:r>
        <w:rPr>
          <w:rFonts w:cs="Arial" w:ascii="Arial" w:hAnsi="Arial"/>
          <w:b/>
          <w:bCs/>
          <w:iCs/>
          <w:sz w:val="20"/>
        </w:rPr>
      </w:r>
    </w:p>
    <w:tbl>
      <w:tblPr>
        <w:tblW w:w="9108" w:type="dxa"/>
        <w:jc w:val="left"/>
        <w:tblInd w:w="-113" w:type="dxa"/>
        <w:tblLayout w:type="fixed"/>
        <w:tblCellMar>
          <w:top w:w="0" w:type="dxa"/>
          <w:left w:w="108" w:type="dxa"/>
          <w:bottom w:w="0" w:type="dxa"/>
          <w:right w:w="108" w:type="dxa"/>
        </w:tblCellMar>
      </w:tblPr>
      <w:tblGrid>
        <w:gridCol w:w="828"/>
        <w:gridCol w:w="3720"/>
        <w:gridCol w:w="4560"/>
      </w:tblGrid>
      <w:tr>
        <w:trPr>
          <w:trHeight w:val="5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p.k.</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utāju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bil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einteresētais piegādātājs lūdz veikt grozījumus nolikuma 9.1.3. punktā, precizējot kādi speciālisti attiecībā uz projektēšanas darbu veikšanu ir jāpiedāvā un kādi izglītības dokumenti jāsniedz piedāvājumā.</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Nepieciešamie speciālisti ir noteikti nolikuma 9.3.3. un 9.3.4.punktā un par speciālistiem iesniedzamie dokumenti ir noteikti nolikuma 10.3.8.- 10.3.11. punktos. 9.1.3. punktā ir drukas kļū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Ieinteresētais piegādātājs lūdz veikt grozījumus Nolikuma 9.3.2. punkta  c) apakšpunktā norādot precīzu pieprasīto kanalizācijas sūkņu staciju skaitu.</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9.3.2. punkta c) apakšpunktā drukas kļūda tiek labota: aiz cipara 3 iekavās norādot (trī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Ieinteresētais piegādātājs lūdz veikt grozījumus Nolikuma  10.3.7. punktā, precizējot tā redakciju.</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10.3.7. punktā drukas kļūda tiek labota - tiek svītrota atsauce uz 9.3.3. punktu un 9.3.4. punktu divās vietā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Ieinteresētais piegādātājs lūdz veikt grozījumus nolikuma 10.3.11. punktā, precizējot tā redakciju.</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10.3.11.punktā kļūdaini minētas atsauces, tām jābūt atbilstošām punktā minētajiem speciālistiem, atsauces tiek precizētas šādi:</w:t>
            </w:r>
          </w:p>
          <w:p>
            <w:pPr>
              <w:pStyle w:val="Normal"/>
              <w:jc w:val="both"/>
              <w:rPr/>
            </w:pPr>
            <w:r>
              <w:rPr/>
              <w:t>10.3.11. Atbildīgā būvdarbu vadītāja saistību rakstu (Vispārīgo būvnoteikumu 116.4. punkta izpratnē) kopijas par objektiem, ar kuriem tiek apliecināta atbilstība nolikuma 9.3.4. punkta prasībām (Par ārvalstu būvdarbu vadītāju iesniedzami dokumenti, kas apliecina atbildīgā būvdarbu vadītāja uzdevumu izpildi atbilstoši attiecīgajā valstī noteiktajai kārtībai) un pasūtītāju (būvniecības ierosinātāju) atsauksmes par citu 9.3.3. punktā noteikto galveno speciālistu (projektētājs, ceļu būvdarbu vadītājs, projekta vadītājs) atbilstību 9.3.4.1., 9.3.4.2., 9.3.4.3. punktu prasībā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Lūdzam veikt grozījumus Nolikuma D7 pielikumā „Apakšuzņēmēja un personas, uz kuras iespējām pretendents balstās, apliecinājuma veidne” precizējot iepirkuma procedūras numuru.</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Nolikuma D7 pielikumā „Apakšuzņēmēja un personas, uz kuras iespējām pretendents balstās, apliecinājuma veidne” otrās rindkopa beigās kļūdaini minētais iepirkuma numurs tiek labots šādi: i.d.: ĀŪ 2013/01K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Lūdzam apstiprināt, ka Nolikuma 9.3.2. punktā norādītajiem būvdarbiem, kuri uzskaitīti šī punkta apakšpunktos, ir jābūt izpildītiem vienā objektā, un minētie būvdarbi var tikt izpildīti arī būvdarbu līguma ietvaros.</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Apstiprinām, ka</w:t>
            </w:r>
            <w:r>
              <w:rPr>
                <w:b/>
              </w:rPr>
              <w:t xml:space="preserve"> </w:t>
            </w:r>
            <w:r>
              <w:rPr/>
              <w:t>piedāvājums tiks uzskatīts par atbilstošu, ja 9.3.2. punktā norādītie būvdarbi būs izpildīti viena līguma ietvar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Lūdzam sniegt informāciju par iespējamo brīvo teritoriju būvobjekta tuvumā, kura būvdarbu izpildes laikā var tikt izmantota celtniecības tehnikas novietošanai un  materiālu, t.sk. šķembu uzglabāšanai.</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Pasūtītāja īpašumā nav brīvas teritorijas, ko būvdarbu laikā  nodot Uzņēmējam būvtehnikas un materiālu novietošanai.  Uzņēmēja atbildība ir atrast materiālu un tehnikas novietni un vienoties ar iespējamo novietnes īpašnieku par tās izmantošanas nosacījumi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t>Lūdzam svītrot nolikuma 9.2.3. punktu. Minētā prasība šobrīd nevajadzīgi palielinās pretendentu piedāvājumu cenas un līdz ar to nebūs iespējams saņemt iespējami labāko cenu attiecībā uz plānoto darbu apjomu. Zinot, ka finansu līdzekļu pieejamība iepirkumam ir ierobežota, konkurences palielināšana, nosakot samērīgas prasības pretendentiem ir būtiska.</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Pasūtītājam ir būtiski pārliecināties, ka Uzņēmējs būs spējīgs pildīt līguma saistības – gan iesniegt līguma noteiktās garantijas, gan nodrošināt iekārtu un materiālu pasūtīšanu un piegādi, gan spētu norēķināties ar apakšuzņēmējiem. Tāpēc nolikuma 9.2.3. punkts tiek atstāts nemainīgs.</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sz w:val="26"/>
          <w:szCs w:val="26"/>
        </w:rPr>
      </w:pPr>
      <w:r>
        <w:rPr>
          <w:sz w:val="26"/>
          <w:szCs w:val="26"/>
        </w:rPr>
        <w:t>Iepirkuma komisijas priekšsēdētājs</w:t>
        <w:tab/>
        <w:tab/>
        <w:tab/>
        <w:tab/>
        <w:tab/>
        <w:t>A. Dundurs</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26:00Z</dcterms:created>
  <dc:creator>Dzintars Kronbergs</dc:creator>
  <dc:description/>
  <cp:keywords/>
  <dc:language>en-US</dc:language>
  <cp:lastModifiedBy>Dzintars Kronbergs</cp:lastModifiedBy>
  <dcterms:modified xsi:type="dcterms:W3CDTF">2013-02-25T15:55:00Z</dcterms:modified>
  <cp:revision>6</cp:revision>
  <dc:subject/>
  <dc:title>APSTIPRINĀTS</dc:title>
</cp:coreProperties>
</file>