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4810</wp:posOffset>
            </wp:positionV>
            <wp:extent cx="1176020" cy="5689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-499110</wp:posOffset>
            </wp:positionV>
            <wp:extent cx="1224915" cy="717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499110</wp:posOffset>
            </wp:positionV>
            <wp:extent cx="981075" cy="8013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STIPRINĀTS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SIA „Ādažu Ūdens”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epirkuma komisijas</w:t>
            </w:r>
          </w:p>
          <w:p>
            <w:pPr>
              <w:pStyle w:val="Header"/>
              <w:tabs>
                <w:tab w:val="clear" w:pos="4153"/>
                <w:tab w:val="center" w:pos="6000" w:leader="none"/>
                <w:tab w:val="right" w:pos="8306" w:leader="none"/>
              </w:tabs>
              <w:jc w:val="right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z w:val="16"/>
                <w:szCs w:val="16"/>
              </w:rPr>
              <w:t xml:space="preserve">. gad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. 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februāra </w:t>
            </w:r>
            <w:r>
              <w:rPr>
                <w:rFonts w:cs="Arial" w:ascii="Arial" w:hAnsi="Arial"/>
                <w:sz w:val="16"/>
                <w:szCs w:val="16"/>
              </w:rPr>
              <w:t>sēdē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Atbildes uz jautājumiem Nr.1 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par iepirkuma procedūru „Ūdensapgādes un kanalizācijas tīklu tehniskā projekta izstrāde un būvdarbi projekta „Ūdenssaimniecības pakalpojumu attīstība Ādažos II kārta” ietvaros” 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(iepirkuma identifikācijas Nr. ĀŪ2013/01KF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20"/>
        <w:gridCol w:w="4560"/>
      </w:tblGrid>
      <w:tr>
        <w:trPr>
          <w:trHeight w:val="5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p.k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utājum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bil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ai projektu varēs dalīt kārtās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i paātrinātu projekta ieviešanu ir pieļaujams  izstrādāt Tehnisko projektu un izbūvi veikt pa kārtā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lānojot satiksmes organizāciju projekta teritorijā, nepieciešama sīkāka informācija par prasībām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ldus informācija saņemama pie Ādažu novada domes  Ceļu ekspluatācijas inženiera tālr. 6799626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Vai atjaunojot brauktuves asfaltbetona segumu pēc cauruļvadu izbūves iespējams atjaunot tikai pamatslāni, galīgo asfaltēšanu veicot pēc visu būvdarbu pabeigšanas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faltbetona segumi atjaunojami saskaņā ar segumu atjaunošanas konstruktīviem griezumiem un Tehniskās specifikācijas 7. nodaļā noteiktām prasībām. Asfaltbetona seguma slāņu atjaunošanas tehnoloģija saskaņojama ar būvuzraudzības inženier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Kāds ceļa zīmju daudzums nepieciešams, plānojot satiksmes organizāciju projekta teritorijā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ācija  par pamatprasībām saņemama pie Ādažu novada domes Ceļu ekspluatācijas inženiera tālr. 67996265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epirkuma komisijas priekšsēdētājs</w:t>
        <w:tab/>
        <w:tab/>
        <w:tab/>
        <w:tab/>
        <w:tab/>
        <w:t>A. Dundu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Noklusjumarindkopasfonts">
    <w:name w:val="Noklusējuma rindkopas fonts"/>
    <w:qFormat/>
    <w:rPr/>
  </w:style>
  <w:style w:type="character" w:styleId="Emphasis">
    <w:name w:val="Emphasis"/>
    <w:basedOn w:val="Noklusjumarindkopasfont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 w:bidi="ar-SA"/>
    </w:rPr>
  </w:style>
  <w:style w:type="character" w:styleId="RakstzRakstz">
    <w:name w:val=" Rakstz. Rakstz."/>
    <w:basedOn w:val="Noklusjumarindkopasfonts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unkts">
    <w:name w:val="Punkts"/>
    <w:basedOn w:val="Normal"/>
    <w:next w:val="Apakpunkts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1"/>
      </w:numPr>
    </w:pPr>
    <w:rPr>
      <w:rFonts w:ascii="Arial" w:hAnsi="Arial" w:cs="Arial"/>
      <w:b/>
      <w:sz w:val="20"/>
      <w:lang w:val="en-US"/>
    </w:rPr>
  </w:style>
  <w:style w:type="paragraph" w:styleId="Paragrfs">
    <w:name w:val="Paragrāfs"/>
    <w:basedOn w:val="Normal"/>
    <w:next w:val="Normal"/>
    <w:qFormat/>
    <w:pPr>
      <w:numPr>
        <w:ilvl w:val="0"/>
        <w:numId w:val="1"/>
      </w:numPr>
      <w:jc w:val="both"/>
    </w:pPr>
    <w:rPr>
      <w:rFonts w:ascii="Arial" w:hAnsi="Arial" w:cs="Arial"/>
      <w:sz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34:00Z</dcterms:created>
  <dc:creator>Dzintars Kronbergs</dc:creator>
  <dc:description/>
  <cp:keywords/>
  <dc:language>en-US</dc:language>
  <cp:lastModifiedBy>Dzintars Kronbergs</cp:lastModifiedBy>
  <dcterms:modified xsi:type="dcterms:W3CDTF">2013-02-12T13:41:00Z</dcterms:modified>
  <cp:revision>3</cp:revision>
  <dc:subject/>
  <dc:title>APSTIPRINĀTS</dc:title>
</cp:coreProperties>
</file>