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EVIJA16ptAllcaps"/>
        <w:rPr/>
      </w:pPr>
      <w:r>
        <w:rPr/>
        <w:t>1. TEHNISKĀS SPECIFIKĀCIJAS</w:t>
      </w:r>
    </w:p>
    <w:p>
      <w:pPr>
        <w:pStyle w:val="Heading2"/>
        <w:rPr/>
      </w:pPr>
      <w:r>
        <w:rPr/>
        <w:t>1.1 Teritorijas fizioģeogrāfiskais un būvniecības ierobežojumu raksturojums</w:t>
      </w:r>
    </w:p>
    <w:p>
      <w:pPr>
        <w:pStyle w:val="Normal"/>
        <w:keepNext w:val="true"/>
        <w:spacing w:lineRule="auto" w:line="360"/>
        <w:jc w:val="both"/>
        <w:rPr>
          <w:rFonts w:ascii="Times New Roman" w:hAnsi="Times New Roman" w:cs="Times New Roman"/>
          <w:sz w:val="24"/>
          <w:szCs w:val="24"/>
        </w:rPr>
      </w:pPr>
      <w:r>
        <w:rPr>
          <w:rFonts w:cs="Times New Roman" w:ascii="Times New Roman" w:hAnsi="Times New Roman"/>
          <w:sz w:val="24"/>
          <w:szCs w:val="24"/>
        </w:rPr>
        <w:t>Ādažu novads atrodas 25 km attālumā no Rīgas pilsētas Rīgas rajona ziemeļu daļā. Tas robežojas ar Garkalnes, Carnikavas, Saulkrastu, Sējas un Inčukalna novadiem, kā arī ar Vangažu pilsētu.</w:t>
      </w:r>
    </w:p>
    <w:p>
      <w:pPr>
        <w:pStyle w:val="Normal"/>
        <w:keepNext w:val="true"/>
        <w:spacing w:lineRule="auto" w:line="360"/>
        <w:jc w:val="both"/>
        <w:rPr>
          <w:rFonts w:ascii="Times New Roman" w:hAnsi="Times New Roman" w:cs="Times New Roman"/>
          <w:sz w:val="24"/>
          <w:szCs w:val="24"/>
        </w:rPr>
      </w:pPr>
      <w:r>
        <w:rPr>
          <w:rFonts w:cs="Times New Roman" w:ascii="Times New Roman" w:hAnsi="Times New Roman"/>
          <w:sz w:val="24"/>
          <w:szCs w:val="24"/>
        </w:rPr>
        <w:t>Ādažu novada platība tā administratīvajās robežās ir 162,9 km2 un tas aizņem 5,3% no Rīgas rajona teritorijas. Saskaņā ar Latvijas 2000.gada tautas skaitīšanas rezultātiem iedzīvotāju skaits pagastā bija 6920. Tagad Ādažu novadā dzīvo vairāk nekā 8,5 tūkstoši iedzīvotāju (2008. gada dati). Ādažu novadu veido 12 ciemi. Apmēram 38 % no pašvaldības teritorijas aizņem meži. Teritorijā ir liels skaits ezeru un ezeriņu, no kuriem lielākie ir Lielais un Mazais Baltezeri, Dūņezers, Lilastes ezers, Kadagas, Lieluikas un Mazuikas ezeri, Atara ezers u.c. mazāki. Ādažu novada teritorijai cauri tek viena no lielākajām Latvijas upēm – Gauja.</w:t>
      </w:r>
    </w:p>
    <w:p>
      <w:pPr>
        <w:pStyle w:val="Normal"/>
        <w:keepNext w:val="true"/>
        <w:spacing w:lineRule="auto" w:line="360"/>
        <w:jc w:val="both"/>
        <w:rPr>
          <w:rFonts w:ascii="Times New Roman" w:hAnsi="Times New Roman" w:cs="Times New Roman"/>
          <w:sz w:val="24"/>
          <w:szCs w:val="24"/>
        </w:rPr>
      </w:pPr>
      <w:r>
        <w:rPr>
          <w:rFonts w:cs="Times New Roman" w:ascii="Times New Roman" w:hAnsi="Times New Roman"/>
          <w:sz w:val="24"/>
          <w:szCs w:val="24"/>
        </w:rPr>
        <w:t>Ādažu novads iekļaujas Rīgas jūras līča dienvidu krastā un ietver bijušās Litorīnas jūras aizņemto teritoriju. Lielu teritorijas līdzenumu aizņem purvi, bet līča piekrastē bieži sastopamas kāpas. Devona iežu virsa atrodas pārsvarā 20 – 25 m zem jūras līmeņa, bet teritorijas rietumos vietām paaugstinās līdz 1 – 2 m virs jūras līmeņa. To saposmo ielejveida iegrauzumi. Kvartāla nogulumu biezums ir ap 20 m, bet pagasta rietumudaļā tas ir ievērojami mazāks, tikai 5 – 6 m. Kvartāra nogulumu pamatni pārsvarā veido sarkanbrūna Latvijas apledojuma morēna, kura vietām, līdzenuma rietumu daļā, ir pilnībā izskalota. Kvartāra nogulumu augšējo daļu veido Baltijas ledus ezera nogulumi, virs kuriem uzguļ holocēna nogulumi – Ancilus ezera un Litorīnas jūras dažādgraudaina, pārsvarā smalkgraudaina, vietām aleirītiska smilts, kūdra un sapropelis.</w:t>
      </w:r>
    </w:p>
    <w:p>
      <w:pPr>
        <w:pStyle w:val="Normal"/>
        <w:spacing w:lineRule="auto" w:line="360"/>
        <w:jc w:val="both"/>
        <w:rPr/>
      </w:pPr>
      <w:r>
        <w:rPr>
          <w:rFonts w:cs="Times New Roman" w:ascii="Times New Roman" w:hAnsi="Times New Roman"/>
          <w:b/>
          <w:bCs/>
          <w:sz w:val="24"/>
          <w:szCs w:val="24"/>
        </w:rPr>
        <w:t>Teritorijas ģeoloģiskais raksturojums</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Ādažu novadā rekonstruējot ūdenssaimniecības sistēmu būtiski jārēķinās ar augstas infiltrācijas/ eksfiltrācijas līmenis kanalizācijas sistēmā un ūdens zudumiem, kas rodas cauruļvadu savienojumu/ skataku izbūves vietās. </w:t>
      </w:r>
    </w:p>
    <w:p>
      <w:pPr>
        <w:pStyle w:val="Normal"/>
        <w:spacing w:lineRule="auto" w:line="360"/>
        <w:jc w:val="both"/>
        <w:rPr/>
      </w:pPr>
      <w:r>
        <w:rPr>
          <w:rFonts w:cs="Times New Roman" w:ascii="Times New Roman" w:hAnsi="Times New Roman"/>
          <w:b/>
          <w:bCs/>
          <w:sz w:val="24"/>
          <w:szCs w:val="24"/>
        </w:rPr>
        <w:t>Grunts un gruntsūdens apstākļi</w:t>
      </w:r>
      <w:r>
        <w:rPr>
          <w:rFonts w:cs="Times New Roman" w:ascii="Times New Roman" w:hAnsi="Times New Roman"/>
          <w:sz w:val="24"/>
          <w:szCs w:val="24"/>
        </w:rPr>
        <w:t>: Ādažu novadā celtniecības apstākļus būtiski ietekmē gruntsūdeņi, jo teritorija ir ieskauta augstu gruntsūdeņu zonā, un visi ūdenssaimniecības būvniecības darbi, kas saistīti ar cauruļvadu ieguldīšanu zemē ir jāplāno gruntsūdeņu atsūknēšana. Šo ūdeņu klātbūtne apgrūtina būvdarbus, tādēļ zemes darbus būtu jāveic gada visaukstākajā periodā, bet ne zemes sasalšanas laikā.</w:t>
      </w:r>
    </w:p>
    <w:p>
      <w:pPr>
        <w:pStyle w:val="Normal"/>
        <w:spacing w:lineRule="auto" w:line="360"/>
        <w:jc w:val="both"/>
        <w:rPr/>
      </w:pPr>
      <w:r>
        <w:rPr>
          <w:rFonts w:cs="Times New Roman" w:ascii="Times New Roman" w:hAnsi="Times New Roman"/>
          <w:b/>
          <w:bCs/>
          <w:sz w:val="24"/>
          <w:szCs w:val="24"/>
        </w:rPr>
        <w:t>Klimata raksturojums</w:t>
      </w:r>
      <w:r>
        <w:rPr>
          <w:rFonts w:cs="Times New Roman" w:ascii="Times New Roman" w:hAnsi="Times New Roman"/>
          <w:sz w:val="24"/>
          <w:szCs w:val="24"/>
        </w:rPr>
        <w:t xml:space="preserve">: No četriem Latvijā izdalītajiem klimatiskajiem rajoniem Ādažu novads pilnībā ietilpst pirmajā – Piejūras zemienes mēreni klimatiskajā joslā. Salīdzinot ar pārējiem, šajā ir mitrs un silts klimats, ko ietekmē Atlantijas okeānu gaisa masu cikloni un jūras tuvums. 220 – 230 dienas dominējošais ir jūras gaisa masas, tāpēc vasaras ir salīdzinoši relatīvi vēsas un ziemas siltas. Nokrišņu daudzums sasniedz 700 – 720 mm, lietainākais mēnesis ir marts, bet sausākais ir jūlijs. Valdošie vēji ir D, DR.  Gada vidējā temperatūra ir 5,5 – 6,3 grādi pēc celsija. Bezsala periods ilgst 130 – 160 dienas. </w:t>
      </w:r>
    </w:p>
    <w:p>
      <w:pPr>
        <w:pStyle w:val="Normal"/>
        <w:spacing w:lineRule="auto" w:line="360"/>
        <w:jc w:val="both"/>
        <w:rPr/>
      </w:pPr>
      <w:r>
        <w:rPr>
          <w:rFonts w:cs="Times New Roman" w:ascii="Times New Roman" w:hAnsi="Times New Roman"/>
          <w:b/>
          <w:bCs/>
          <w:sz w:val="24"/>
          <w:szCs w:val="24"/>
        </w:rPr>
        <w:t>Aizsargjoslas</w:t>
      </w:r>
      <w:r>
        <w:rPr>
          <w:rFonts w:cs="Times New Roman" w:ascii="Times New Roman" w:hAnsi="Times New Roman"/>
          <w:sz w:val="24"/>
          <w:szCs w:val="24"/>
        </w:rPr>
        <w:t>: Aizsargjoslas gar ūdensvadu un kanalizācijas tīkliem tiek noteiktas atbilstoši aizsargjoslu likuma nosacījumiem, lai nodrošinātu ūdensvadu un kanalizācijas tīklu ekspluatāciju un drošību. Aizsargjoslām gar ūdensvadu un kanalizācijas tīkliem ir šāds minimālais platums:</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gar ūdensvadiem un kanalizācijas spiedvadiem - 5 metri katrā pusē no cauruļvada ass;</w:t>
      </w:r>
    </w:p>
    <w:p>
      <w:pPr>
        <w:pStyle w:val="Normal"/>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gar pašteces kanalizācijas vadiem - 3 metri katrā pusē no cauruļvada as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Ūdens ņemšanas vietām, atbilstoši ūdens horizonta dabiskās aizsargātības pakāpei, ir noteikta stingrā režīma aizsargjosla 10 m platumā un ir izbūvēts šīs joslas nožogojums. </w:t>
      </w:r>
    </w:p>
    <w:p>
      <w:pPr>
        <w:pStyle w:val="Normal"/>
        <w:jc w:val="both"/>
        <w:rPr>
          <w:rFonts w:ascii="Times New Roman" w:hAnsi="Times New Roman" w:cs="Times New Roman"/>
          <w:sz w:val="24"/>
          <w:szCs w:val="24"/>
        </w:rPr>
      </w:pPr>
      <w:r>
        <w:rPr>
          <w:rFonts w:cs="Times New Roman" w:ascii="Times New Roman" w:hAnsi="Times New Roman"/>
          <w:sz w:val="24"/>
          <w:szCs w:val="24"/>
        </w:rPr>
        <w:t>Aizsargjoslu likums nosaka šādus aizsargjoslu veidu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1. Vides un dabas resursu aizsardzības aizsargjoslas:</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virszemes ūdensobjektu aizsargjoslas,</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aizsardzības zonas) ap kultūras pieminekļiem,</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ap ūdens ņemšanas vietām,</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mežu aizsargjoslas ap pilsētām;</w:t>
      </w:r>
    </w:p>
    <w:p>
      <w:pPr>
        <w:pStyle w:val="Normal"/>
        <w:numPr>
          <w:ilvl w:val="0"/>
          <w:numId w:val="4"/>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ap purviem.</w:t>
      </w:r>
    </w:p>
    <w:p>
      <w:pPr>
        <w:pStyle w:val="Normal"/>
        <w:overflowPunct w:val="false"/>
        <w:autoSpaceDE w:val="false"/>
        <w:spacing w:lineRule="auto" w:line="240" w:before="0" w:after="0"/>
        <w:ind w:left="144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2. Ekspluatācijas aizsargjoslas:</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gar ielām un autoceļiem (sarkanās līnijas, būvlaides),</w:t>
      </w:r>
    </w:p>
    <w:p>
      <w:pPr>
        <w:pStyle w:val="Normal"/>
        <w:numPr>
          <w:ilvl w:val="0"/>
          <w:numId w:val="2"/>
        </w:numPr>
        <w:overflowPunct w:val="false"/>
        <w:autoSpaceDE w:val="false"/>
        <w:spacing w:lineRule="auto" w:line="240" w:before="0" w:after="0"/>
        <w:jc w:val="both"/>
        <w:textAlignment w:val="baseline"/>
        <w:rPr/>
      </w:pPr>
      <w:r>
        <w:rPr>
          <w:rFonts w:cs="Times New Roman" w:ascii="Times New Roman" w:hAnsi="Times New Roman"/>
          <w:sz w:val="24"/>
          <w:szCs w:val="24"/>
        </w:rPr>
        <w:t>aizsargjoslas gar elektriskajiem tīkliem (orientējošas),</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ap meliorācijas būvēm un ierīcēm;</w:t>
      </w:r>
    </w:p>
    <w:p>
      <w:pPr>
        <w:pStyle w:val="Normal"/>
        <w:overflowPunct w:val="false"/>
        <w:autoSpaceDE w:val="false"/>
        <w:spacing w:lineRule="auto" w:line="240" w:before="0" w:after="0"/>
        <w:ind w:left="144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3. Sanitārās aizsargjoslas:</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ap kapsētām,</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ap veterinārās uzraudzības objektiem,</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ap notekūdeņu attīrīšanas iekārtām;</w:t>
      </w:r>
    </w:p>
    <w:p>
      <w:pPr>
        <w:pStyle w:val="Normal"/>
        <w:overflowPunct w:val="false"/>
        <w:autoSpaceDE w:val="false"/>
        <w:spacing w:lineRule="auto" w:line="240" w:before="0" w:after="0"/>
        <w:ind w:left="144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 Drošības aizsargjoslas:</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 iespējamo plūdu teritorija (orientējoša),</w:t>
      </w:r>
    </w:p>
    <w:p>
      <w:pPr>
        <w:pStyle w:val="Normal"/>
        <w:numPr>
          <w:ilvl w:val="0"/>
          <w:numId w:val="12"/>
        </w:numPr>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aizsargjoslas ap paaugstināta riska objektiem;</w:t>
      </w:r>
    </w:p>
    <w:p>
      <w:pPr>
        <w:pStyle w:val="Normal"/>
        <w:overflowPunct w:val="false"/>
        <w:autoSpaceDE w:val="false"/>
        <w:spacing w:lineRule="auto" w:line="240" w:before="0" w:after="0"/>
        <w:ind w:left="144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5. Īpaši aizsargājamās dabas teritorijas:</w:t>
      </w:r>
    </w:p>
    <w:p>
      <w:pPr>
        <w:pStyle w:val="Normal"/>
        <w:ind w:left="862" w:firstLine="578"/>
        <w:jc w:val="both"/>
        <w:rPr/>
      </w:pPr>
      <w:r>
        <w:rPr>
          <w:rFonts w:cs="Times New Roman" w:ascii="Times New Roman" w:hAnsi="Times New Roman"/>
          <w:sz w:val="24"/>
          <w:szCs w:val="24"/>
        </w:rPr>
        <w:t>dabas liegumi u. tml.</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krētās aizsargjoslas ir aprakstītas Ādažu pašvaldības Apbūves noteikumos (sk. 4.30., 7.2.2., 7.3.2. punktus un 8.3. punktu) un ir iezīmētas Aizsargjoslu plānā.</w:t>
      </w:r>
    </w:p>
    <w:p>
      <w:pPr>
        <w:pStyle w:val="Normal"/>
        <w:spacing w:lineRule="auto" w:line="360"/>
        <w:jc w:val="both"/>
        <w:rPr/>
      </w:pPr>
      <w:r>
        <w:rPr>
          <w:rFonts w:cs="Times New Roman" w:ascii="Times New Roman" w:hAnsi="Times New Roman"/>
          <w:sz w:val="24"/>
          <w:szCs w:val="24"/>
        </w:rPr>
        <w:t xml:space="preserve">Piemēram, </w:t>
      </w:r>
      <w:r>
        <w:rPr>
          <w:rFonts w:cs="Times New Roman" w:ascii="Times New Roman" w:hAnsi="Times New Roman"/>
          <w:b/>
          <w:sz w:val="24"/>
          <w:szCs w:val="24"/>
        </w:rPr>
        <w:t>inženiertehniskās apgādes tīklu</w:t>
      </w:r>
      <w:r>
        <w:rPr>
          <w:rFonts w:cs="Times New Roman" w:ascii="Times New Roman" w:hAnsi="Times New Roman"/>
          <w:sz w:val="24"/>
          <w:szCs w:val="24"/>
        </w:rPr>
        <w:t xml:space="preserve"> aizsargjoslas Ādažu novada apbūves noteikumos ir noteiktas saskaņā ar Aizsargjoslu likumu un attiecīgās aizsargjoslas noteikšanas metodiku.</w:t>
      </w:r>
    </w:p>
    <w:p>
      <w:pPr>
        <w:pStyle w:val="Normal"/>
        <w:spacing w:lineRule="auto" w:line="360"/>
        <w:jc w:val="both"/>
        <w:rPr/>
      </w:pPr>
      <w:r>
        <w:rPr>
          <w:rFonts w:cs="Times New Roman" w:ascii="Times New Roman" w:hAnsi="Times New Roman"/>
          <w:sz w:val="24"/>
          <w:szCs w:val="24"/>
        </w:rPr>
        <w:t xml:space="preserve">Aizsargjoslas gar </w:t>
      </w:r>
      <w:r>
        <w:rPr>
          <w:rFonts w:cs="Times New Roman" w:ascii="Times New Roman" w:hAnsi="Times New Roman"/>
          <w:b/>
          <w:sz w:val="24"/>
          <w:szCs w:val="24"/>
        </w:rPr>
        <w:t>elektriskajiem tīkliem</w:t>
      </w:r>
      <w:r>
        <w:rPr>
          <w:rFonts w:cs="Times New Roman" w:ascii="Times New Roman" w:hAnsi="Times New Roman"/>
          <w:sz w:val="24"/>
          <w:szCs w:val="24"/>
        </w:rPr>
        <w:t xml:space="preserve"> un citiem objektiem inženierbūvju noteiktas orientējoši, jo elektropārvades līnijas ne visur ir precīzi uzmērītas. Tās tiks precizētas detālplānojumos, zemesgabalu sadalīšanas projektos, ka arī nekustamo īpašumu zemes robežu plānos, veicot precīzo uzmērīšan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ārējās aizsargjoslas nosakāmas detālplānojumos un zemes ierīcības projektos. Visas aizsargjoslas uzrādāmas nekustamo īpašumu zemes robežu plān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ietējās pašvaldības teritorijas plānojumā noteiktās aizsargjoslas ir zemes vienības apgrūtinājums un nav uzskatāms par atsevišķu teritorijas atļauto izmantošan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pēkā esošais Ādažu novada teritorijas aizsargjoslu plāns ir karte mērogā M 1:10000. Tajā uzrādītas visas mērogam atbilstošas aizsargjoslas un aizsargājamie objekti. Aizsargjoslu plānā plānojuma mēroga dēļ uzrādītas tikai tās aizsargjoslas, kas ir lielākas par 10m. Aizsargjoslu plāns (karte) ar grozījumiem, kas veikti 2008./2009.gadā arī sagatavota M1:1000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iska novērtējum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Ādažu novadā ir apzinātas šāda veida paaugstināta riska teritorijas: rūpnieciskās, gar transporta ceļiem, applūšanas, ugunsbīstamības, pazemes ūdeņu piesārņojuma, kā arī virkne atsevišķu riska objek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Ādažu novadā ir riska grupas objekti (uzņēmumi): A/s „Ādaži” kartupeļu glabāšanas kompleksa „Lauki” amonjaka saldēšanas (aukstuma) iekārtas un A/s „Latfood” amonjaka saldēšanas iekārtas. Šiem objektiem ir veikts riska novērtējums. Riska analīzes secinājumi ir ņemti vērā esošajā teritorijas plānojumā. Aizsargjoslu plānā ir uzrādītas individuālā riska izolīnij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pildus tam iespējami applūšanas riski. Applūšanas riskam pakļautas samērā plašas teritorijas ezeru un upju piekrastēs (Lielais un Mazais Baltezers, Lilastes un Dūņezers, Gaujas upe, Vējupe). Vidēja ūdenslīmeņa celšanās parasti izraisa gruntsūdens līmeņa celšanos zemākajās teritorijās kas savukārt var izraisīt pagrabu un pagrabstāvu applūšanu, zināmas ēku deformācijas, kā arī teritoriju pārpurvošan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1.2 Teritorijas inženiertehnisko tīklu raksturojum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ženiertehniskās apgādes tīklus veido centralizētā ūdensapgādes sistēma un centralizēta notekūdeņu savākšanas un attīrīšanas sistēma. Šo tīklu būvniecība un rekonstrukcija visu laiku atrodas attīstībā. Blakus pastāv arī individuālās ūdens apgādes ietaises un lokāla notekūdeņu novadīša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Ādažu novada lielākajos ciemos jau 20 .gadsimta 70 gados tika izbūvēta un 80. gadu vidū paplašināta centralizētas ūdensapgādes un kanalizācijas sistēmas, kas sabrūkot toreizējai agrofirmai „Ādaži”, palika nepabeigta. Šobrīd tās sastāv no vairākām savstarpēji nesaistītām publiskajām ūdensapgādes un kanalizācijas sistēmām:</w:t>
      </w:r>
    </w:p>
    <w:p>
      <w:pPr>
        <w:pStyle w:val="Normal"/>
        <w:spacing w:lineRule="auto" w:line="360"/>
        <w:jc w:val="both"/>
        <w:rPr/>
      </w:pPr>
      <w:r>
        <w:rPr>
          <w:rFonts w:cs="Times New Roman" w:ascii="Times New Roman" w:hAnsi="Times New Roman"/>
          <w:b/>
          <w:sz w:val="24"/>
          <w:szCs w:val="24"/>
        </w:rPr>
        <w:t>Ādažu ciema</w:t>
      </w:r>
      <w:r>
        <w:rPr>
          <w:rFonts w:cs="Times New Roman" w:ascii="Times New Roman" w:hAnsi="Times New Roman"/>
          <w:sz w:val="24"/>
          <w:szCs w:val="24"/>
        </w:rPr>
        <w:t xml:space="preserve"> centra ūdensapgāde tiek veikta no diviem alternatīviem ūdens avotiem:</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no trim SIA „Lejāņi” piederošiem dziļurbumiem „Skursteņi”, attīrot iegūto ūdeni ar atdzelžošanas iekārtu;</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no SIA „Rīgas ūdens” ūdensvada Remberģi – Baltezers atzara, kas tiek izmantots, lai papildinātu ūdensapgādi maksimālā ūdens patēriņa laikā, kā arī gadījumos, kad „Skursteņi” ūdens ieguve tiek pārtraukt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tekūdeņi tiek savākti un novadīti uz Pašvaldības SIA „Ādažu ūdens” piederošās notekūdeņu attīrīšanas ietaises „CENTRS” tur attīrīti un novadīti Gaujas upē. Ir uzbūvēti kanalizācijas kolektori Ādažu ciema centra austrumu daļā; 2009.-2010.gados šajā sistēmā ieplānots uzbūvēt jaunas notekūdeņu attīrīšanas ietaises. Ūdensvads tiks aprīkots ar otrā pacēluma būvēm.</w:t>
      </w:r>
    </w:p>
    <w:p>
      <w:pPr>
        <w:pStyle w:val="Normal"/>
        <w:spacing w:lineRule="auto" w:line="360"/>
        <w:jc w:val="both"/>
        <w:rPr/>
      </w:pPr>
      <w:r>
        <w:rPr>
          <w:rFonts w:cs="Times New Roman" w:ascii="Times New Roman" w:hAnsi="Times New Roman"/>
          <w:b/>
          <w:sz w:val="24"/>
          <w:szCs w:val="24"/>
        </w:rPr>
        <w:t>Kadagas ciema</w:t>
      </w:r>
      <w:r>
        <w:rPr>
          <w:rFonts w:cs="Times New Roman" w:ascii="Times New Roman" w:hAnsi="Times New Roman"/>
          <w:sz w:val="24"/>
          <w:szCs w:val="24"/>
        </w:rPr>
        <w:t xml:space="preserve"> ūdensapgādi nodrošina PSIA „Ādažu ūdens” 2 urbumi, kuri aprīkoti ar otrā pacēluma sūkņu staciju un 3 ūdens rezervuāriem. Notekūdeņi tiek novadīti centralizētām attīrīšanas ietaisēm, kas 2007. gadā tika daļēji rekonstruētas un 2008-2009.gados tās paredzēts modernizēt (kopā ar NBS). Attīrītie notekūdeņi tiek novadīti Gaujā.Pēc  ES kohēzijas fondu projekta īstenošanas ,Kadagas notekūdeņus2012.gadā paredzēts novadīt uz Centa NAI.</w:t>
      </w:r>
    </w:p>
    <w:p>
      <w:pPr>
        <w:pStyle w:val="Normal"/>
        <w:spacing w:lineRule="auto" w:line="360"/>
        <w:jc w:val="both"/>
        <w:rPr/>
      </w:pPr>
      <w:r>
        <w:rPr>
          <w:rFonts w:cs="Times New Roman" w:ascii="Times New Roman" w:hAnsi="Times New Roman"/>
          <w:b/>
          <w:sz w:val="24"/>
          <w:szCs w:val="24"/>
        </w:rPr>
        <w:t>Garkalnes ciemā</w:t>
      </w:r>
      <w:r>
        <w:rPr>
          <w:rFonts w:cs="Times New Roman" w:ascii="Times New Roman" w:hAnsi="Times New Roman"/>
          <w:sz w:val="24"/>
          <w:szCs w:val="24"/>
        </w:rPr>
        <w:t xml:space="preserve"> ar centralizēto ūdensapgādi un kanalizāciju pagaidām nodrošinātas divas daudzdzīvokļu un četras vien ģimeņu mājas. Ūdeni iegūst no PSIA „Ādažu ūdens” dziļurbuma un attīra ar atdzelžošanas iekārtas. Notekūdeņi tiek novadīti uz 2006.gadā uzbūvētajām publiskajām attīrīšanas ietaisēm.</w:t>
      </w:r>
    </w:p>
    <w:p>
      <w:pPr>
        <w:pStyle w:val="Normal"/>
        <w:spacing w:lineRule="auto" w:line="360"/>
        <w:jc w:val="both"/>
        <w:rPr/>
      </w:pPr>
      <w:r>
        <w:rPr>
          <w:rFonts w:cs="Times New Roman" w:ascii="Times New Roman" w:hAnsi="Times New Roman"/>
          <w:sz w:val="24"/>
          <w:szCs w:val="24"/>
        </w:rPr>
        <w:t xml:space="preserve">Lielākā daļa Ādažu novadā esošo uzņēmējsabiedrību izmanto publiskā ūdensvada un kanalizācijas pakalpojumus, taču lielie pārtikas ražošanas uzņēmumi paši nodrošina savas vajadzības pēc tiem nepieciešamā ūdens un notekūdeņu attīrīšanas. Notekūdeņus tie novada uz privātām centralizētajām industriālo notekūdeņu attīrīšanas ietaisēm SIA „Ādaži Triāde”. Uz šejieni tiek novadīta arī neliela daļa no </w:t>
      </w:r>
      <w:r>
        <w:rPr>
          <w:rFonts w:cs="Times New Roman" w:ascii="Times New Roman" w:hAnsi="Times New Roman"/>
          <w:b/>
          <w:sz w:val="24"/>
          <w:szCs w:val="24"/>
        </w:rPr>
        <w:t>Alderu ciema</w:t>
      </w:r>
      <w:r>
        <w:rPr>
          <w:rFonts w:cs="Times New Roman" w:ascii="Times New Roman" w:hAnsi="Times New Roman"/>
          <w:sz w:val="24"/>
          <w:szCs w:val="24"/>
        </w:rPr>
        <w:t xml:space="preserve"> notekūdeņiem. Šo privāto attīrīšanas ietaišu attīrītie notekūdeņi tiek novadīti Gaujas-Baltezera kanālā.</w:t>
      </w:r>
    </w:p>
    <w:p>
      <w:pPr>
        <w:pStyle w:val="Normal"/>
        <w:spacing w:lineRule="auto" w:line="360"/>
        <w:jc w:val="both"/>
        <w:rPr/>
      </w:pPr>
      <w:r>
        <w:rPr>
          <w:rFonts w:cs="Times New Roman" w:ascii="Times New Roman" w:hAnsi="Times New Roman"/>
          <w:b/>
          <w:sz w:val="24"/>
          <w:szCs w:val="24"/>
        </w:rPr>
        <w:t>Baltezera ciema</w:t>
      </w:r>
      <w:r>
        <w:rPr>
          <w:rFonts w:cs="Times New Roman" w:ascii="Times New Roman" w:hAnsi="Times New Roman"/>
          <w:sz w:val="24"/>
          <w:szCs w:val="24"/>
        </w:rPr>
        <w:t xml:space="preserve"> ūdensapgādi nodrošina SIA Rīgas ūdens”, bet ar centralizētu kanalizāciju ir nodrošināta tikai Baltezera sūkņu stacijas ciemata mājas. Šo māju notekūdeņi tiek attīrīti nelielās SIA „Rīgas ūdens” piederošajās attīrīšanas ietaisēs. Attīrītie notekūdeņi tiek novadīti meliorācijas sistēmā.</w:t>
      </w:r>
    </w:p>
    <w:p>
      <w:pPr>
        <w:pStyle w:val="Normal"/>
        <w:spacing w:lineRule="auto" w:line="360"/>
        <w:jc w:val="both"/>
        <w:rPr/>
      </w:pPr>
      <w:r>
        <w:rPr>
          <w:rFonts w:cs="Times New Roman" w:ascii="Times New Roman" w:hAnsi="Times New Roman"/>
          <w:b/>
          <w:sz w:val="24"/>
          <w:szCs w:val="24"/>
        </w:rPr>
        <w:t>Stapriņu ciema</w:t>
      </w:r>
      <w:r>
        <w:rPr>
          <w:rFonts w:cs="Times New Roman" w:ascii="Times New Roman" w:hAnsi="Times New Roman"/>
          <w:sz w:val="24"/>
          <w:szCs w:val="24"/>
        </w:rPr>
        <w:t xml:space="preserve"> ūdensapgāde tiek veikta no Ādažu publiskā ūdensvada, bet notekūdeņi tiek novadīti un attīrīti nelielās attīrīšanas ietaisēs , kuru attīrītie notekūdeņi tiek novadīti meliorācijas sistēmā. Perspektīvā Stapriņu ciema ēkas ir paredzēts pieslēgt Ādažu ciema publiskajai kanalizācijas sistēmai un šīs mazās notekūdeņu attīrīšanas ietaises tiks likvidētas.</w:t>
      </w:r>
      <w:r>
        <w:br w:type="page"/>
      </w:r>
    </w:p>
    <w:p>
      <w:pPr>
        <w:pStyle w:val="Heading1EVIJA16ptAllcaps"/>
        <w:rPr/>
      </w:pPr>
      <w:r>
        <w:rPr/>
        <w:t>2. BŪVDARBI</w:t>
      </w:r>
    </w:p>
    <w:p>
      <w:pPr>
        <w:pStyle w:val="Heading2"/>
        <w:rPr/>
      </w:pPr>
      <w:r>
        <w:rPr/>
        <w:t>2.1 Sertificēšana atbilstoši Latvijas normatīviem aktiem</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s nodrošina, ka visām personām kas strādā attiecīgā pozīcijā un kurām, saskaņā ar Latvijas normatīviem aktiem, ir nepieciešama oficiāla sertifikācija.</w:t>
      </w:r>
    </w:p>
    <w:p>
      <w:pPr>
        <w:pStyle w:val="Heading2"/>
        <w:rPr/>
      </w:pPr>
      <w:r>
        <w:rPr/>
        <w:t>2.2 Būvdarbu secība un pārtraukum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s Ierīces uzstāda, pārbauda un nodod ekspluatācijā tā, lai iespējami mazāk traucētu esošo ūdensapgādi un notekūdeņu apstrādi, kā arī nepiesārņotu un nenodarītu kaitējumu apkārtējai vide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ir vismaz 5 dienas iepriekš jāpaziņo Inženierim par visiem plānotajiem esošo pakalpojumu pārtraukumiem, kas pārsniedz 12 stundas. Pasūtītājs atbild par jebkuru atbilstošu paziņojumu izplatīšanas līdzekli. Atļaujas pakalpojumu pārtraukumiem nepārsniegs 24 stundas. Tomēr, ja tiks apstiprināts pārtraukums, kas pārsniedz 24 stundas, tad Uzņēmējs, saskaņojot ar Inženieri nodrošina, ka attiecīgajiem patērētājiem tiek nodrošināti alternatīvi pakalpojumi.</w:t>
      </w:r>
    </w:p>
    <w:p>
      <w:pPr>
        <w:pStyle w:val="Heading2"/>
        <w:rPr/>
      </w:pPr>
      <w:r>
        <w:rPr/>
        <w:t>2.3 Kontrolpunktu nospraušana</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Kontrolpunktiem, kas tiks izmantoti Ierīču nospraušanā, ir jābūt saistītiem ar Latvijas koordinātu sistēmu LKS92.</w:t>
      </w:r>
    </w:p>
    <w:p>
      <w:pPr>
        <w:pStyle w:val="Heading2"/>
        <w:rPr/>
      </w:pPr>
      <w:r>
        <w:rPr/>
        <w:t>2.4 Elektrība, ūdens un gāze</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s ir atbildīgs par visu elektrības, ūdens un citu pakalpojumu, kas viņam var būt nepieciešami nodrošinājumu. Kur nepieciešams, Uzņēmējs var izmantot Pasūtītājam jau esošos servisa pievienojumus.</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ir jāiesniedz Inženierim pieprasījums izveidot jebkuru viņam nepieciešamo elektrības, gāzes, ūdens vai kanalizācijas pievienojumu. Pieprasījumam ir jāietver sekojošais:</w:t>
      </w:r>
    </w:p>
    <w:p>
      <w:pPr>
        <w:pStyle w:val="BodytextEVIJA"/>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 piedāvātā pievienojumu atrašanās vieta;</w:t>
      </w:r>
    </w:p>
    <w:p>
      <w:pPr>
        <w:pStyle w:val="BodytextEVIJA"/>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paredzamais maksimālais katra pievienojuma patēriņš;</w:t>
      </w:r>
    </w:p>
    <w:p>
      <w:pPr>
        <w:pStyle w:val="BodytextEVIJA"/>
        <w:rPr/>
      </w:pPr>
      <w:r>
        <w:rPr>
          <w:rFonts w:eastAsia="Calibri" w:cs="Times New Roman" w:ascii="Times New Roman" w:hAnsi="Times New Roman"/>
          <w:bCs w:val="false"/>
          <w:sz w:val="24"/>
          <w:szCs w:val="24"/>
        </w:rPr>
        <w:t>-citi fakti par pievienojumiem, ieskaitot mērījumu veikšanu.</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Inženierim uz pieprasījumu ir jāatbild 7 dienu laikā un pievienojumi ir jāizveido par Uzņēmēja līdzekļiem. Jebkurš pieprasījums ir jāapstiprina, ja nav būtisku iemeslu. Uzņēmējs ir atbildīgs par pievienojuma, kā arī tā mērījumu nolasīšanas iekārtu uzturēšanu un apkop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ik mēnesi ir jāatlīdzina Pasūtītājam par visu objektā patērēto elektrību, ūdeni vai citiem pakalpojumiem. Apmaksājamā summa ir jāaprēķina pamatojoties uz veiktajiem mērījumiem un piemērojamo tarifu par katru pakalpojumu. Piemērojamie tarifi ir tie, kas par attiecīgo pakalpojumu ir spēkā katra mēneša pēdējā dienā, kura laikā tas tiek izmantots.</w:t>
      </w:r>
    </w:p>
    <w:p>
      <w:pPr>
        <w:pStyle w:val="Heading2"/>
        <w:rPr/>
      </w:pPr>
      <w:r>
        <w:rPr/>
        <w:t>2.5 Drošība būvobjektā</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Jebkādam pagaidu nožogojumam, kādu izmanto Uzņēmējs, ir jābūt piemērotam uzdevumam, lai ierobežotu cilvēku piekļuvi bīstamām vietām un nodrošinātu darbinieku drošību.</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Visām tranšejām ir jābūt iežogotām ar nepārtrauktu, stabilu, vismaz 1200 mm augstu žogu, kas gar tā augšdaļu var izturēt vismaz 0,5 kN/m lielu horizontālo slodzi. Cita veida nožogojumu (polietilēna lentes, atsevišķu stabiņus u.t.t.) var izmantot tikai apzīmēšanas nolūkā, kā, piemēram, ap materiālu nokraušanas laukumiem u.t.t.</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Lai ļautu piekļūt celtniecības mašīnām un transportam, darbu norises laikā nožogojumu var noņemt, ja vien tiek nodrošināta cilvēku drošība un nožogojums tiek novietots uzreiz atpakaļ, beidzoties darba dienai un darba pārtraukumu laikā.</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Pagaidu nožogojumam ir jāatrodas savā vietā līdz ierīces ir pietiekami pabeigtas, lai objekta laukumu varētu izmantot, neapdraudot cilvēku drošību. Parasti nožogojumu nedrīkst noņemt līdz tranšejas pilnīgai aizbēršana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Ja cauruli šķērso celiņš gājējiem, ir jāuzstāda vismaz 1000 mm plats stabils tiltiņš ar vismaz 1200 mm augstām margām abās tā pusēs. Uzņēmējam ir regulāri (arī nedēļas nogalēs) jāpārbauda un jāuztur labā kārtībā nožogojums, tiltiņi un citi drošības līdzekļi. Visi bojājumi ir nekavējoties jānovērš.</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 xml:space="preserve">Uzņēmējam ar saskaņotām zīmēm, nožogojumu, šķēršļiem un apgaismojumu ir jāapzīmē visas nenosegtās bedres, lai nodrošinātu operatoru un citu objektā atrodošos personu drošību. </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Ceļa darbos Uzņēmējam ir jāievēro visas Pašvaldības un vietējās Policijas prasības.</w:t>
      </w:r>
    </w:p>
    <w:p>
      <w:pPr>
        <w:pStyle w:val="Heading2"/>
        <w:rPr/>
      </w:pPr>
      <w:r>
        <w:rPr/>
        <w:t xml:space="preserve">2.6 </w:t>
      </w:r>
      <w:r>
        <w:rPr>
          <w:sz w:val="24"/>
          <w:szCs w:val="24"/>
        </w:rPr>
        <w:t>Satiksmes prasības</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jānokārto visas atļaujas, kā arī jāsedz visas izmaksas, kas saistītas ar ceļu slēgšanu un apvedceļu ierīkošanu.</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Atļauja rakšanai un ceļu atjaunošanai: pirms uzsākt ceļa darbus uz koplietošanas ceļiem un citās publiskās vietās, Uzņēmējam jāsaņem atļauja no pašvaldību un valsts institūcijām, kas izsniedz šādas atļaujas.</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jāveic ceļa seguma atjaunošana un jāsedz attiecīgie izdevumi, saskaņā ar attiecīgas iestādes apstiprināta pārstāvja izdotas atļaujas (–u) noteikumiem.</w:t>
      </w:r>
    </w:p>
    <w:p>
      <w:pPr>
        <w:pStyle w:val="Heading2"/>
        <w:rPr/>
      </w:pPr>
      <w:r>
        <w:rPr/>
        <w:t xml:space="preserve">2.7 </w:t>
      </w:r>
      <w:r>
        <w:rPr>
          <w:sz w:val="24"/>
          <w:szCs w:val="24"/>
        </w:rPr>
        <w:t>Informatīvie uzrakst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 xml:space="preserve">Īstenojot investīciju projektus, jā nodrošina lielformāta informācijas stendu izvietošanu projekta īstenošanas laikā darbības veikšanas vietā. Nepieciešams izvietot vismaz vienu vai vairākus lielformāta stendus pie galvenajiem ceļiem, iebraucot pilsētā, kurā projekts tiek realizēts. Lielformāta stendiem jābūt izvietotiem labas redzamības zonā un pieejamiem pēc iespējas plašākai sabiedrībai. </w:t>
      </w:r>
    </w:p>
    <w:p>
      <w:pPr>
        <w:pStyle w:val="TextBodyIndent"/>
        <w:tabs>
          <w:tab w:val="clear" w:pos="720"/>
          <w:tab w:val="left" w:pos="540" w:leader="none"/>
          <w:tab w:val="left" w:pos="1440" w:leader="none"/>
          <w:tab w:val="left" w:pos="1701" w:leader="none"/>
        </w:tabs>
        <w:spacing w:lineRule="auto" w:line="360" w:before="0" w:after="0"/>
        <w:ind w:left="0" w:right="0" w:hanging="0"/>
        <w:rPr>
          <w:rFonts w:ascii="Times New Roman" w:hAnsi="Times New Roman" w:eastAsia="Calibri" w:cs="Times New Roman"/>
          <w:b w:val="false"/>
          <w:b w:val="false"/>
          <w:bCs/>
          <w:i w:val="false"/>
          <w:i w:val="false"/>
          <w:iCs/>
          <w:sz w:val="24"/>
          <w:szCs w:val="24"/>
        </w:rPr>
      </w:pPr>
      <w:r>
        <w:rPr>
          <w:rFonts w:eastAsia="Calibri" w:cs="Times New Roman"/>
          <w:b w:val="false"/>
          <w:bCs/>
          <w:i w:val="false"/>
          <w:iCs/>
          <w:sz w:val="24"/>
          <w:szCs w:val="24"/>
        </w:rPr>
      </w:r>
    </w:p>
    <w:p>
      <w:pPr>
        <w:pStyle w:val="TextBodyIndent"/>
        <w:tabs>
          <w:tab w:val="clear" w:pos="720"/>
          <w:tab w:val="left" w:pos="540" w:leader="none"/>
          <w:tab w:val="left" w:pos="1440" w:leader="none"/>
          <w:tab w:val="left" w:pos="1701" w:leader="none"/>
        </w:tabs>
        <w:spacing w:lineRule="auto" w:line="360" w:before="0" w:after="0"/>
        <w:ind w:left="0" w:right="0" w:hanging="0"/>
        <w:rPr>
          <w:b w:val="false"/>
          <w:b w:val="false"/>
          <w:bCs/>
          <w:i w:val="false"/>
          <w:i w:val="false"/>
          <w:iCs/>
          <w:szCs w:val="24"/>
        </w:rPr>
      </w:pPr>
      <w:r>
        <w:rPr>
          <w:b w:val="false"/>
          <w:bCs/>
          <w:i w:val="false"/>
          <w:iCs/>
          <w:szCs w:val="24"/>
        </w:rPr>
        <w:t xml:space="preserve">Uz lielformāta informatīvajiem stendiem ir jābūt attēlotai šādai informācijai: </w:t>
      </w:r>
    </w:p>
    <w:p>
      <w:pPr>
        <w:pStyle w:val="TextBodyIndent"/>
        <w:numPr>
          <w:ilvl w:val="0"/>
          <w:numId w:val="10"/>
        </w:numPr>
        <w:tabs>
          <w:tab w:val="clear" w:pos="720"/>
          <w:tab w:val="left" w:pos="1440" w:leader="none"/>
          <w:tab w:val="left" w:pos="1701" w:leader="none"/>
        </w:tabs>
        <w:spacing w:lineRule="auto" w:line="360" w:before="0" w:after="0"/>
        <w:rPr>
          <w:b w:val="false"/>
          <w:b w:val="false"/>
          <w:bCs/>
          <w:i w:val="false"/>
          <w:i w:val="false"/>
          <w:iCs/>
          <w:szCs w:val="24"/>
        </w:rPr>
      </w:pPr>
      <w:r>
        <w:rPr>
          <w:b w:val="false"/>
          <w:bCs/>
          <w:i w:val="false"/>
          <w:iCs/>
          <w:szCs w:val="24"/>
        </w:rPr>
        <w:t>Eiropas Savienības karogam (lieto kopā ar norādi „Eiropas Savienība”)  saskaņā ar Eiropas Komisijas grafiskajiem noteikumiem, kā arī KF vai attiecīgi ERAF logo;</w:t>
      </w:r>
    </w:p>
    <w:p>
      <w:pPr>
        <w:pStyle w:val="TextBodyIndent"/>
        <w:numPr>
          <w:ilvl w:val="0"/>
          <w:numId w:val="10"/>
        </w:numPr>
        <w:tabs>
          <w:tab w:val="clear" w:pos="720"/>
          <w:tab w:val="left" w:pos="1701" w:leader="none"/>
        </w:tabs>
        <w:spacing w:lineRule="auto" w:line="360" w:before="0" w:after="0"/>
        <w:rPr>
          <w:b w:val="false"/>
          <w:b w:val="false"/>
          <w:bCs/>
          <w:i w:val="false"/>
          <w:i w:val="false"/>
          <w:iCs/>
          <w:szCs w:val="24"/>
        </w:rPr>
      </w:pPr>
      <w:r>
        <w:rPr>
          <w:b w:val="false"/>
          <w:bCs/>
          <w:i w:val="false"/>
          <w:iCs/>
          <w:szCs w:val="24"/>
        </w:rPr>
        <w:t xml:space="preserve">Atsaucei uz Eiropas Savienību, pievienojot tekstu: „Projektu līdzfinansē Eiropas Savienība”; </w:t>
      </w:r>
    </w:p>
    <w:p>
      <w:pPr>
        <w:pStyle w:val="TextBodyIndent"/>
        <w:numPr>
          <w:ilvl w:val="0"/>
          <w:numId w:val="10"/>
        </w:numPr>
        <w:tabs>
          <w:tab w:val="clear" w:pos="720"/>
          <w:tab w:val="left" w:pos="1701" w:leader="none"/>
        </w:tabs>
        <w:spacing w:lineRule="auto" w:line="360" w:before="0" w:after="0"/>
        <w:rPr>
          <w:b w:val="false"/>
          <w:b w:val="false"/>
          <w:bCs/>
          <w:i w:val="false"/>
          <w:i w:val="false"/>
          <w:iCs/>
          <w:szCs w:val="24"/>
        </w:rPr>
      </w:pPr>
      <w:r>
        <w:rPr>
          <w:b w:val="false"/>
          <w:bCs/>
          <w:i w:val="false"/>
          <w:iCs/>
          <w:szCs w:val="24"/>
        </w:rPr>
        <w:t xml:space="preserve">Paziņojumam, kurā uzsvērta Kopienas intervences vērtība (sauklim): “Ieguldījums Tavā nākotnē!”; </w:t>
      </w:r>
    </w:p>
    <w:p>
      <w:pPr>
        <w:pStyle w:val="TextBodyIndent"/>
        <w:numPr>
          <w:ilvl w:val="0"/>
          <w:numId w:val="10"/>
        </w:numPr>
        <w:tabs>
          <w:tab w:val="clear" w:pos="720"/>
          <w:tab w:val="left" w:pos="1701" w:leader="none"/>
        </w:tabs>
        <w:spacing w:lineRule="auto" w:line="360" w:before="0" w:after="0"/>
        <w:rPr/>
      </w:pPr>
      <w:r>
        <w:rPr>
          <w:b w:val="false"/>
          <w:bCs/>
          <w:i w:val="false"/>
          <w:iCs/>
          <w:szCs w:val="24"/>
        </w:rPr>
        <w:t>Projekta nosaukumam;</w:t>
      </w:r>
    </w:p>
    <w:p>
      <w:pPr>
        <w:pStyle w:val="TextBodyIndent"/>
        <w:numPr>
          <w:ilvl w:val="0"/>
          <w:numId w:val="10"/>
        </w:numPr>
        <w:tabs>
          <w:tab w:val="clear" w:pos="720"/>
          <w:tab w:val="left" w:pos="1701" w:leader="none"/>
        </w:tabs>
        <w:spacing w:lineRule="auto" w:line="360" w:before="0" w:after="0"/>
        <w:rPr>
          <w:b w:val="false"/>
          <w:b w:val="false"/>
          <w:bCs/>
          <w:i w:val="false"/>
          <w:i w:val="false"/>
          <w:iCs/>
          <w:szCs w:val="24"/>
        </w:rPr>
      </w:pPr>
      <w:r>
        <w:rPr>
          <w:b w:val="false"/>
          <w:bCs/>
          <w:i w:val="false"/>
          <w:iCs/>
          <w:szCs w:val="24"/>
        </w:rPr>
        <w:t xml:space="preserve">Finansējuma saņēmēja nosaukums un logo (pēc Finansējuma saņēmēja ieskatiem); </w:t>
      </w:r>
    </w:p>
    <w:p>
      <w:pPr>
        <w:pStyle w:val="TextBodyIndent"/>
        <w:numPr>
          <w:ilvl w:val="0"/>
          <w:numId w:val="10"/>
        </w:numPr>
        <w:tabs>
          <w:tab w:val="clear" w:pos="720"/>
          <w:tab w:val="left" w:pos="1701" w:leader="none"/>
        </w:tabs>
        <w:spacing w:lineRule="auto" w:line="360" w:before="0" w:after="0"/>
        <w:rPr>
          <w:b w:val="false"/>
          <w:b w:val="false"/>
          <w:bCs/>
          <w:i w:val="false"/>
          <w:i w:val="false"/>
          <w:iCs/>
          <w:szCs w:val="24"/>
        </w:rPr>
      </w:pPr>
      <w:r>
        <w:rPr>
          <w:b w:val="false"/>
          <w:bCs/>
          <w:i w:val="false"/>
          <w:iCs/>
          <w:szCs w:val="24"/>
        </w:rPr>
        <w:t xml:space="preserve">Atbildīgās iestādes nosaukums. </w:t>
      </w:r>
    </w:p>
    <w:p>
      <w:pPr>
        <w:pStyle w:val="TextBodyIndent"/>
        <w:tabs>
          <w:tab w:val="clear" w:pos="720"/>
          <w:tab w:val="left" w:pos="1701" w:leader="none"/>
        </w:tabs>
        <w:spacing w:lineRule="auto" w:line="360" w:before="0" w:after="0"/>
        <w:ind w:left="0" w:right="0" w:hanging="0"/>
        <w:rPr>
          <w:rFonts w:eastAsia="Calibri"/>
          <w:b w:val="false"/>
          <w:b w:val="false"/>
          <w:i w:val="false"/>
          <w:i w:val="false"/>
          <w:szCs w:val="24"/>
        </w:rPr>
      </w:pPr>
      <w:r>
        <w:rPr>
          <w:rFonts w:eastAsia="Calibri"/>
          <w:b w:val="false"/>
          <w:i w:val="false"/>
          <w:szCs w:val="24"/>
        </w:rPr>
        <w:t xml:space="preserve">Logo un tekstuālajai informācijai, kas minēta 1.-4.punktā, jāaizņem vismaz 25% no lielformāta stenda laukuma. Informācijai, kas minētā 1.- 6.punktā kopā jāaizņem vismaz 50% no lielformāta stenda laukuma. </w:t>
      </w:r>
    </w:p>
    <w:p>
      <w:pPr>
        <w:pStyle w:val="BodytextEVIJA"/>
        <w:ind w:left="0" w:right="0" w:hanging="0"/>
        <w:rPr>
          <w:rFonts w:ascii="Times New Roman" w:hAnsi="Times New Roman" w:eastAsia="Calibri" w:cs="Times New Roman"/>
          <w:b/>
          <w:b/>
          <w:bCs w:val="false"/>
          <w:i/>
          <w:i/>
          <w:sz w:val="24"/>
          <w:szCs w:val="24"/>
        </w:rPr>
      </w:pPr>
      <w:r>
        <w:rPr>
          <w:rFonts w:eastAsia="Calibri" w:cs="Times New Roman" w:ascii="Times New Roman" w:hAnsi="Times New Roman"/>
          <w:b/>
          <w:bCs w:val="false"/>
          <w:i/>
          <w:sz w:val="24"/>
          <w:szCs w:val="24"/>
        </w:rPr>
      </w:r>
    </w:p>
    <w:p>
      <w:pPr>
        <w:pStyle w:val="TextBodyIndent"/>
        <w:tabs>
          <w:tab w:val="clear" w:pos="720"/>
          <w:tab w:val="left" w:pos="1701" w:leader="none"/>
        </w:tabs>
        <w:spacing w:lineRule="auto" w:line="360" w:before="0" w:after="0"/>
        <w:ind w:left="0" w:right="0" w:hanging="0"/>
        <w:rPr>
          <w:rFonts w:eastAsia="Calibri"/>
          <w:b w:val="false"/>
          <w:b w:val="false"/>
          <w:i w:val="false"/>
          <w:i w:val="false"/>
          <w:szCs w:val="24"/>
        </w:rPr>
      </w:pPr>
      <w:r>
        <w:rPr>
          <w:rFonts w:eastAsia="Calibri"/>
          <w:b w:val="false"/>
          <w:i w:val="false"/>
          <w:szCs w:val="24"/>
        </w:rPr>
        <w:t xml:space="preserve">Uz lielformāta stendiem pēc finansējuma saņēmēja ieskatiem papildus 1.- 4. punktā minētajai informācijai var norādīt arī citu ar projektu saistītu informāciju, piemēram, projekta finanšu informāciju (Eiropas Savienības atbalsta likme, projekta izmaksas, veicamās darbības, projekta mērķi u.tml.), informāciju par finansējuma saņēmēju, informāciju par būvuzņēmēju u.c. </w:t>
      </w:r>
    </w:p>
    <w:p>
      <w:pPr>
        <w:pStyle w:val="BodytextEVIJA"/>
        <w:ind w:left="0" w:right="0" w:hanging="0"/>
        <w:rPr>
          <w:rFonts w:ascii="Times New Roman" w:hAnsi="Times New Roman" w:eastAsia="Calibri" w:cs="Times New Roman"/>
          <w:b/>
          <w:b/>
          <w:bCs w:val="false"/>
          <w:i/>
          <w:i/>
          <w:sz w:val="24"/>
          <w:szCs w:val="24"/>
        </w:rPr>
      </w:pPr>
      <w:r>
        <w:rPr>
          <w:rFonts w:eastAsia="Calibri" w:cs="Times New Roman" w:ascii="Times New Roman" w:hAnsi="Times New Roman"/>
          <w:b/>
          <w:bCs w:val="false"/>
          <w:i/>
          <w:sz w:val="24"/>
          <w:szCs w:val="24"/>
        </w:rPr>
      </w:r>
    </w:p>
    <w:p>
      <w:pPr>
        <w:pStyle w:val="TextBodyIndent"/>
        <w:tabs>
          <w:tab w:val="clear" w:pos="720"/>
          <w:tab w:val="left" w:pos="1701" w:leader="none"/>
        </w:tabs>
        <w:spacing w:lineRule="auto" w:line="360" w:before="0" w:after="0"/>
        <w:ind w:left="0" w:right="0" w:hanging="0"/>
        <w:rPr>
          <w:rFonts w:eastAsia="Calibri"/>
          <w:b w:val="false"/>
          <w:b w:val="false"/>
          <w:i w:val="false"/>
          <w:i w:val="false"/>
          <w:szCs w:val="24"/>
        </w:rPr>
      </w:pPr>
      <w:r>
        <w:rPr>
          <w:rFonts w:eastAsia="Calibri"/>
          <w:b w:val="false"/>
          <w:i w:val="false"/>
          <w:szCs w:val="24"/>
        </w:rPr>
        <w:t>Vides aizsardzības un reģionālas attīstības ministrija ir izstrādājusi paraugus lielformāta stendiem, kas ir jāievēro un jāizvieto projekta īstenošanas laikā. Lielformāta stendu (skatīt VARAM vadlīniju 14.-15. lpp.), kas jāizvieto pie galvenajiem ceļiem, iebraucot pilsētā/pagastā, kurā notiek projekta īstenošana.</w:t>
      </w:r>
    </w:p>
    <w:p>
      <w:pPr>
        <w:pStyle w:val="BodytextEVIJA"/>
        <w:ind w:left="0" w:right="0" w:hanging="0"/>
        <w:rPr>
          <w:rFonts w:ascii="Times New Roman" w:hAnsi="Times New Roman" w:eastAsia="Calibri" w:cs="Times New Roman"/>
          <w:b/>
          <w:b/>
          <w:bCs w:val="false"/>
          <w:i/>
          <w:i/>
          <w:sz w:val="24"/>
          <w:szCs w:val="24"/>
        </w:rPr>
      </w:pPr>
      <w:r>
        <w:rPr>
          <w:rFonts w:eastAsia="Calibri" w:cs="Times New Roman" w:ascii="Times New Roman" w:hAnsi="Times New Roman"/>
          <w:b/>
          <w:bCs w:val="false"/>
          <w:i/>
          <w:sz w:val="24"/>
          <w:szCs w:val="24"/>
        </w:rPr>
      </w:r>
    </w:p>
    <w:p>
      <w:pPr>
        <w:pStyle w:val="TextBodyIndent"/>
        <w:tabs>
          <w:tab w:val="clear" w:pos="720"/>
          <w:tab w:val="left" w:pos="1701" w:leader="none"/>
        </w:tabs>
        <w:spacing w:lineRule="auto" w:line="360" w:before="0" w:after="0"/>
        <w:ind w:left="0" w:right="0" w:hanging="0"/>
        <w:rPr>
          <w:rFonts w:eastAsia="Calibri"/>
          <w:b w:val="false"/>
          <w:b w:val="false"/>
          <w:i w:val="false"/>
          <w:i w:val="false"/>
          <w:szCs w:val="24"/>
        </w:rPr>
      </w:pPr>
      <w:r>
        <w:rPr>
          <w:rFonts w:eastAsia="Calibri"/>
          <w:b w:val="false"/>
          <w:i w:val="false"/>
          <w:szCs w:val="24"/>
        </w:rPr>
        <w:t>Tā kā katrā objektā, kur notiek būvdarbi projekta īstenošanai ir jāizvieto norādes par būvdarbu veikšanu, saskaņā ar 25.02.2003.gada MK noteikumiem Nr.92. „Darba aizsardzības prasības,veicot būvdarbus” 46.1 punktā minēto: „…būvlaukuma apkārtnē un uz tā robežas vai nožogojuma izvieto skaidri saredzamas un atpazīstamas norādes par būvdarbu veikšanu”, tad arī uz šīm norādēm obligātas visas publicitātes prasības.</w:t>
      </w:r>
    </w:p>
    <w:p>
      <w:pPr>
        <w:pStyle w:val="TextBodyIndent"/>
        <w:tabs>
          <w:tab w:val="clear" w:pos="720"/>
          <w:tab w:val="left" w:pos="1701" w:leader="none"/>
        </w:tabs>
        <w:spacing w:lineRule="auto" w:line="360" w:before="0" w:after="0"/>
        <w:ind w:left="0" w:right="0" w:hanging="0"/>
        <w:rPr>
          <w:rFonts w:eastAsia="Calibri"/>
          <w:b w:val="false"/>
          <w:b w:val="false"/>
          <w:i w:val="false"/>
          <w:i w:val="false"/>
          <w:szCs w:val="24"/>
        </w:rPr>
      </w:pPr>
      <w:r>
        <w:rPr>
          <w:rFonts w:eastAsia="Calibri"/>
          <w:b w:val="false"/>
          <w:i w:val="false"/>
          <w:szCs w:val="24"/>
        </w:rPr>
        <w:t>Visos gadījumos ar norādēm par būvdarbu veikšanu (stendi, planšetes, plakāti, būvtāfeles – turpmāk - būvtāfele) noteikti ir jāizvieto visa tā informācija, kas obligāti iekļaujama lielformāta stendā.</w:t>
      </w:r>
    </w:p>
    <w:p>
      <w:pPr>
        <w:pStyle w:val="Normal"/>
        <w:spacing w:lineRule="auto" w:line="36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ūvtāfelei par paraugu ieteicams izmantot VARAM vadlīniju veidni, ievietojot nepieciešamo informāciju par būvdarbu veikšanu veidnes sadaļā „Visa nepieciešamā informācija, kas jāizvieto objektā, kur notiek būvdarbi projekta īstenošanai un kas noteikti jāizvieto būvtāfelē pēc būvniecības normatīvajiem aktiem”(skat. vadlīniju 16. -17.lp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tendiem un to saturam ir jābūt labi pārredzamam, informācijai skaidri salasāmai, kā arī stendus ieteicams izgatavot atbilstoši veidnē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eteicamais minimālais izmērs: 1500 x 1000 mm.</w:t>
      </w:r>
    </w:p>
    <w:p>
      <w:pPr>
        <w:pStyle w:val="Normal"/>
        <w:spacing w:lineRule="auto" w:line="360"/>
        <w:jc w:val="both"/>
        <w:rPr/>
      </w:pPr>
      <w:r>
        <w:rPr>
          <w:rFonts w:cs="Times New Roman" w:ascii="Times New Roman" w:hAnsi="Times New Roman"/>
          <w:sz w:val="24"/>
          <w:szCs w:val="24"/>
        </w:rPr>
        <w:t xml:space="preserve">Ja finansējuma saņēmējs, kuram informācijas stenda uzstādīšana nav obligāta, tomēr izlemj to uzstādīt, tam jābūt noformētam atbilstoši šajās vadlīnijās aprakstītajam un ieteicams to saskaņot ar VARAM Kvalitātes vadības nodaļu, elektroniskā adrese: </w:t>
      </w:r>
      <w:hyperlink r:id="rId2">
        <w:r>
          <w:rPr>
            <w:rStyle w:val="InternetLink"/>
            <w:rFonts w:cs="Times New Roman" w:ascii="Times New Roman" w:hAnsi="Times New Roman"/>
          </w:rPr>
          <w:t>kvn@vidm.gov.lv</w:t>
        </w:r>
      </w:hyperlink>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ielformāta stendu noņem ne vēlāk kā sešus mēnešus pēc projekta pabeigšanas un aizstāj ar pastāvīgu informācijas plāksni.</w:t>
      </w:r>
    </w:p>
    <w:p>
      <w:pPr>
        <w:pStyle w:val="Heading2"/>
        <w:rPr/>
      </w:pPr>
      <w:r>
        <w:rPr/>
        <w:t xml:space="preserve">2.8 </w:t>
      </w:r>
      <w:r>
        <w:rPr>
          <w:sz w:val="24"/>
          <w:szCs w:val="24"/>
        </w:rPr>
        <w:t xml:space="preserve">Pastāvīgas informācijas </w:t>
      </w:r>
      <w:r>
        <w:rPr/>
        <w:t>plāksnes</w:t>
      </w:r>
    </w:p>
    <w:p>
      <w:pPr>
        <w:pStyle w:val="TextBodyIndent"/>
        <w:tabs>
          <w:tab w:val="clear" w:pos="720"/>
          <w:tab w:val="left" w:pos="540" w:leader="none"/>
          <w:tab w:val="left" w:pos="1440" w:leader="none"/>
          <w:tab w:val="left" w:pos="1701" w:leader="none"/>
        </w:tabs>
        <w:spacing w:lineRule="auto" w:line="360" w:before="0" w:after="0"/>
        <w:ind w:left="0" w:right="0" w:hanging="0"/>
        <w:rPr/>
      </w:pPr>
      <w:r>
        <w:rPr>
          <w:b w:val="false"/>
          <w:bCs/>
          <w:i w:val="false"/>
          <w:iCs/>
          <w:szCs w:val="24"/>
        </w:rPr>
        <w:t xml:space="preserve">Ne vēlāk kā 6 mēnešu laikā pēc projekta pabeigšanas jānodrošina lielformāta informācijas stendu nomaiņu ar pastāvīgām </w:t>
      </w:r>
      <w:r>
        <w:rPr>
          <w:b w:val="false"/>
          <w:i w:val="false"/>
          <w:iCs/>
          <w:szCs w:val="24"/>
        </w:rPr>
        <w:t>informācijas plāksnēm</w:t>
      </w:r>
      <w:r>
        <w:rPr>
          <w:b w:val="false"/>
          <w:bCs/>
          <w:i w:val="false"/>
          <w:iCs/>
          <w:szCs w:val="24"/>
        </w:rPr>
        <w:t xml:space="preserve"> projekta īstenošanas vietās. Šādas plāksnes jāizvieto vietās vai pie objektiem, kuri ir pieejami plašai sabiedrībai, piemēram: </w:t>
      </w:r>
    </w:p>
    <w:p>
      <w:pPr>
        <w:pStyle w:val="TextBodyIndent"/>
        <w:numPr>
          <w:ilvl w:val="0"/>
          <w:numId w:val="6"/>
        </w:numPr>
        <w:tabs>
          <w:tab w:val="clear" w:pos="720"/>
          <w:tab w:val="left" w:pos="900" w:leader="none"/>
        </w:tabs>
        <w:spacing w:lineRule="auto" w:line="360" w:before="0" w:after="0"/>
        <w:rPr>
          <w:b w:val="false"/>
          <w:b w:val="false"/>
          <w:bCs/>
          <w:i w:val="false"/>
          <w:i w:val="false"/>
          <w:iCs/>
          <w:szCs w:val="24"/>
        </w:rPr>
      </w:pPr>
      <w:r>
        <w:rPr>
          <w:b w:val="false"/>
          <w:bCs/>
          <w:i w:val="false"/>
          <w:iCs/>
          <w:szCs w:val="24"/>
        </w:rPr>
        <w:t>pie finansējuma saņēmēja administratīvās ēkas;</w:t>
      </w:r>
    </w:p>
    <w:p>
      <w:pPr>
        <w:pStyle w:val="TextBodyIndent"/>
        <w:numPr>
          <w:ilvl w:val="0"/>
          <w:numId w:val="6"/>
        </w:numPr>
        <w:tabs>
          <w:tab w:val="clear" w:pos="720"/>
          <w:tab w:val="left" w:pos="1440" w:leader="none"/>
        </w:tabs>
        <w:spacing w:lineRule="auto" w:line="360" w:before="0" w:after="0"/>
        <w:rPr>
          <w:b w:val="false"/>
          <w:b w:val="false"/>
          <w:bCs/>
          <w:i w:val="false"/>
          <w:i w:val="false"/>
          <w:iCs/>
          <w:szCs w:val="24"/>
        </w:rPr>
      </w:pPr>
      <w:r>
        <w:rPr>
          <w:b w:val="false"/>
          <w:bCs/>
          <w:i w:val="false"/>
          <w:iCs/>
          <w:szCs w:val="24"/>
        </w:rPr>
        <w:t>pie objekta, kur pastāvīgi uzturas darbaspēks;</w:t>
      </w:r>
    </w:p>
    <w:p>
      <w:pPr>
        <w:pStyle w:val="TextBodyIndent"/>
        <w:numPr>
          <w:ilvl w:val="0"/>
          <w:numId w:val="6"/>
        </w:numPr>
        <w:tabs>
          <w:tab w:val="clear" w:pos="720"/>
          <w:tab w:val="left" w:pos="1440" w:leader="none"/>
        </w:tabs>
        <w:spacing w:lineRule="auto" w:line="360" w:before="0" w:after="280"/>
        <w:rPr>
          <w:b w:val="false"/>
          <w:b w:val="false"/>
          <w:bCs/>
          <w:i w:val="false"/>
          <w:i w:val="false"/>
          <w:iCs/>
          <w:szCs w:val="24"/>
        </w:rPr>
      </w:pPr>
      <w:r>
        <w:rPr>
          <w:b w:val="false"/>
          <w:bCs/>
          <w:i w:val="false"/>
          <w:iCs/>
          <w:szCs w:val="24"/>
        </w:rPr>
        <w:t>pie pašvaldības administratīvās ēkas u.tml.</w:t>
      </w:r>
    </w:p>
    <w:p>
      <w:pPr>
        <w:pStyle w:val="Heading2"/>
        <w:rPr/>
      </w:pPr>
      <w:r>
        <w:rPr/>
        <w:t xml:space="preserve">2.9 </w:t>
      </w:r>
      <w:r>
        <w:rPr>
          <w:sz w:val="24"/>
          <w:szCs w:val="24"/>
        </w:rPr>
        <w:t>Veselība un drošība</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sākot jebkāda veida celtniecības darbus, nodošanu ekspluatācijā, pārbaužu veikšanu un defektu novēršanu, Uzņēmējam jāievēro visi galvenie principi, kas noteikti Darba aizsardzības likumā, MK Noteikumos Nr. 92 par „Darba aizsardzības prasībām, veicot būvdarbus”.</w:t>
      </w:r>
      <w:r>
        <w:br w:type="page"/>
      </w:r>
    </w:p>
    <w:p>
      <w:pPr>
        <w:pStyle w:val="Heading2"/>
        <w:rPr/>
      </w:pPr>
      <w:r>
        <w:rPr/>
        <w:t xml:space="preserve">3. </w:t>
      </w:r>
      <w:r>
        <w:rPr>
          <w:sz w:val="28"/>
          <w:szCs w:val="28"/>
        </w:rPr>
        <w:t>APSTIPRINĀJUMI UN ATĻAUJAS</w:t>
      </w:r>
    </w:p>
    <w:p>
      <w:pPr>
        <w:pStyle w:val="Heading2"/>
        <w:rPr/>
      </w:pPr>
      <w:r>
        <w:rPr/>
        <w:t xml:space="preserve">3.1 </w:t>
      </w:r>
      <w:r>
        <w:rPr>
          <w:sz w:val="24"/>
          <w:szCs w:val="24"/>
        </w:rPr>
        <w:t>Apstiprinājumi, kas jāiegūst Uzņēmējam</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jāievēro visi nosacījumi vai ierobežojumi, kas saistīti ar jebkāda veida tehniskā projekta izstrādes etapiem, būvniecības apstiprinājumiem, atļaujām un tehniskajām prasībām, kuras pastāv Līguma parakstīšanas brīdī.</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Ja Uzņēmēja projekta izpildes laikā kāds apstiprinājums vai atļauja kļūst nederīga, Uzņēmējam jāiegūst jauns vai labots apstiprinājums vai atļauja par saviem līdzekļiem un tam jāparedz šāda iespēja darbu izpildes programmā.</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s nedrīkst uzsākt Būvdarbus, pirms nav saņēmis Būvniecības darbu atļauju.</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Heading1EVIJA16ptAllcaps"/>
        <w:rPr/>
      </w:pPr>
      <w:r>
        <w:rPr/>
        <w:t>4. KOORDINĒŠANA UN DARBA GAITAS KONTROLE</w:t>
      </w:r>
    </w:p>
    <w:p>
      <w:pPr>
        <w:pStyle w:val="Heading2"/>
        <w:rPr/>
      </w:pPr>
      <w:r>
        <w:rPr/>
        <w:t xml:space="preserve">4.1 </w:t>
      </w:r>
      <w:r>
        <w:rPr>
          <w:sz w:val="24"/>
          <w:szCs w:val="24"/>
        </w:rPr>
        <w:t xml:space="preserve">Iknedēļas sapulces </w:t>
      </w:r>
      <w:r>
        <w:rPr/>
        <w:t>būvobjektā</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Visā Līguma izpildes laikā notiks iknedēļas objekta sapulces. Tajās jāierodas Uzņēmēja personālam, Pasūtītājam un Inženierim.</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 pārstāvim objektā jāsagatavo apkopojoša iknedēļas atskaite tādā formā, kādu ir apstiprinājis Inženieris. Atskaitei ir jābūt sagatavotai uz A4 formāta lapas vienas puses un tajā jābūt uzskaitītiem plānotajiem nākamās nedēļas darbiem, šīs nedēļas darbiem un pagājušās nedēļas darbiem. Šī ziņojuma kopija iknedēļu jāiesniedz Inženierim vienu dienu pirms iknedēļas sanāksmes būvlaukumā, vai arī atbilstoši vienošanai ar Inženier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Atskaites oriģinālu jāparaksta Uzņēmēja pārstāvim un Inženierim; Uzņēmēja pārstāvim ir jāsaglabā oriģināls. Pie Pasūtītāja pārstāvja ir jābūt atskaites kopijai.</w:t>
      </w:r>
    </w:p>
    <w:p>
      <w:pPr>
        <w:pStyle w:val="Heading2"/>
        <w:rPr/>
      </w:pPr>
      <w:r>
        <w:rPr/>
        <w:t xml:space="preserve">4.2 </w:t>
      </w:r>
      <w:r>
        <w:rPr>
          <w:sz w:val="24"/>
          <w:szCs w:val="24"/>
        </w:rPr>
        <w:t>Ikmēneša būvobjekta sapulces</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Visā Līguma izpildes laikā notiks ikmēneša projekta vadības sapulces. Uz tām jāierodas Uzņēmēja vadošajam personālam, Inženierim, Pasūtītājam un nepieciešamības gadījumā pārstāvjiem no VARAM.</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 pārstāvim, saskaņā ar Līguma nosacījumiem, jāsagatavo apkopojoša ikmēneša atskaite, kas iepriekš jāsaskaņo ar Inženieri un Pasūtītāju. Šīs atskaites kopijas jānodod sapulces laikā.</w:t>
      </w:r>
    </w:p>
    <w:p>
      <w:pPr>
        <w:pStyle w:val="Heading2"/>
        <w:rPr/>
      </w:pPr>
      <w:r>
        <w:rPr/>
        <w:t xml:space="preserve">4.2 </w:t>
      </w:r>
      <w:r>
        <w:rPr>
          <w:sz w:val="24"/>
          <w:szCs w:val="24"/>
        </w:rPr>
        <w:t>Ziņojumi</w:t>
      </w:r>
    </w:p>
    <w:p>
      <w:pPr>
        <w:pStyle w:val="BodytextEVIJA"/>
        <w:ind w:left="0" w:right="0" w:hanging="0"/>
        <w:rPr/>
      </w:pPr>
      <w:r>
        <w:rPr/>
        <w:t>Būvnieku darba izpildes ietvaros ir jāsagatavo sekojoši dokumenti. Inženieris būs atbildīgs par sekojošu dokumentu kvalitatīvās izpildes uzraudzību:</w:t>
      </w:r>
    </w:p>
    <w:tbl>
      <w:tblPr>
        <w:tblW w:w="8778" w:type="dxa"/>
        <w:jc w:val="left"/>
        <w:tblInd w:w="-128" w:type="dxa"/>
        <w:tblLayout w:type="fixed"/>
        <w:tblCellMar>
          <w:top w:w="0" w:type="dxa"/>
          <w:left w:w="108" w:type="dxa"/>
          <w:bottom w:w="0" w:type="dxa"/>
          <w:right w:w="108" w:type="dxa"/>
        </w:tblCellMar>
      </w:tblPr>
      <w:tblGrid>
        <w:gridCol w:w="1809"/>
        <w:gridCol w:w="1539"/>
        <w:gridCol w:w="1620"/>
        <w:gridCol w:w="900"/>
        <w:gridCol w:w="1080"/>
        <w:gridCol w:w="1830"/>
      </w:tblGrid>
      <w:tr>
        <w:trPr>
          <w:tblHeader w:val="true"/>
        </w:trPr>
        <w:tc>
          <w:tcPr>
            <w:tcW w:w="18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Ziņojums</w:t>
            </w:r>
          </w:p>
        </w:tc>
        <w:tc>
          <w:tcPr>
            <w:tcW w:w="153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Iesniegšanas biežums</w:t>
            </w:r>
          </w:p>
        </w:tc>
        <w:tc>
          <w:tcPr>
            <w:tcW w:w="16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Iesniegšanas termiņš</w:t>
            </w:r>
          </w:p>
        </w:tc>
        <w:tc>
          <w:tcPr>
            <w:tcW w:w="900" w:type="dxa"/>
            <w:tcBorders>
              <w:top w:val="single" w:sz="4" w:space="0" w:color="000000"/>
              <w:left w:val="single" w:sz="4" w:space="0" w:color="000000"/>
              <w:bottom w:val="single" w:sz="4" w:space="0" w:color="000000"/>
            </w:tcBorders>
          </w:tcPr>
          <w:p>
            <w:pPr>
              <w:pStyle w:val="Normal"/>
              <w:snapToGrid w:val="false"/>
              <w:spacing w:before="0" w:after="200"/>
              <w:ind w:right="-108" w:hanging="0"/>
              <w:jc w:val="center"/>
              <w:rPr>
                <w:rFonts w:ascii="Times New Roman" w:hAnsi="Times New Roman" w:cs="Times New Roman"/>
                <w:b/>
                <w:b/>
                <w:sz w:val="20"/>
                <w:szCs w:val="20"/>
              </w:rPr>
            </w:pPr>
            <w:r>
              <w:rPr>
                <w:rFonts w:cs="Times New Roman" w:ascii="Times New Roman" w:hAnsi="Times New Roman"/>
                <w:b/>
                <w:sz w:val="20"/>
                <w:szCs w:val="20"/>
              </w:rPr>
              <w:t>kopijas</w:t>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Valoda</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Saņēmēji</w:t>
            </w:r>
          </w:p>
        </w:tc>
      </w:tr>
      <w:tr>
        <w:trPr/>
        <w:tc>
          <w:tcPr>
            <w:tcW w:w="180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ūvdarbu žurnāls Būvlaukuma dienasgrāmata</w:t>
            </w:r>
          </w:p>
        </w:tc>
        <w:tc>
          <w:tcPr>
            <w:tcW w:w="153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Pastāvīgi</w:t>
            </w:r>
          </w:p>
        </w:tc>
        <w:tc>
          <w:tcPr>
            <w:tcW w:w="16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Atrodas būvdarbu veikšanas vietā</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Latviešu</w:t>
            </w:r>
          </w:p>
        </w:tc>
        <w:tc>
          <w:tcPr>
            <w:tcW w:w="183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Inženieris, Pasūtītājs</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Būvuzņēmēja iknedēļas darbaspēka un iekārtu atskaites</w:t>
            </w:r>
          </w:p>
        </w:tc>
        <w:tc>
          <w:tcPr>
            <w:tcW w:w="153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x nedēļā</w:t>
            </w:r>
          </w:p>
        </w:tc>
        <w:tc>
          <w:tcPr>
            <w:tcW w:w="16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ākamās nedēļas otrdiena</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Latviešu</w:t>
            </w:r>
          </w:p>
        </w:tc>
        <w:tc>
          <w:tcPr>
            <w:tcW w:w="183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Inženieris, Pasūtītājs</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180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Materiālu saraksti Instrukcijas būvprojektā Variāciju rīkojumi</w:t>
            </w:r>
          </w:p>
        </w:tc>
        <w:tc>
          <w:tcPr>
            <w:tcW w:w="153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Pēc vajadzības</w:t>
            </w:r>
          </w:p>
        </w:tc>
        <w:tc>
          <w:tcPr>
            <w:tcW w:w="16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Saskaņā ar pušu vienošanos</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Latviešu</w:t>
            </w:r>
          </w:p>
        </w:tc>
        <w:tc>
          <w:tcPr>
            <w:tcW w:w="183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Inženieris,</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60" w:hRule="atLeast"/>
        </w:trPr>
        <w:tc>
          <w:tcPr>
            <w:tcW w:w="180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Objektu plānošanas sanāksmju protokoli</w:t>
            </w:r>
          </w:p>
        </w:tc>
        <w:tc>
          <w:tcPr>
            <w:tcW w:w="153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 x nedēļā</w:t>
            </w:r>
          </w:p>
        </w:tc>
        <w:tc>
          <w:tcPr>
            <w:tcW w:w="16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 dienu laikā pēc sanāksmes</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Latviešu</w:t>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Inženieris, Pasūtītājs</w:t>
            </w:r>
          </w:p>
        </w:tc>
      </w:tr>
      <w:tr>
        <w:trPr/>
        <w:tc>
          <w:tcPr>
            <w:tcW w:w="1809" w:type="dxa"/>
            <w:tcBorders>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Mēneša progresa ziņojumi</w:t>
            </w:r>
          </w:p>
        </w:tc>
        <w:tc>
          <w:tcPr>
            <w:tcW w:w="1539"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x mēnesī</w:t>
            </w:r>
          </w:p>
        </w:tc>
        <w:tc>
          <w:tcPr>
            <w:tcW w:w="16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e vēlāk kā 3 dienu laikā pirms mēneša sanāksmes</w:t>
            </w:r>
          </w:p>
        </w:tc>
        <w:tc>
          <w:tcPr>
            <w:tcW w:w="9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atviešu</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3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Inženieris, Pasūtītājs</w:t>
            </w:r>
          </w:p>
        </w:tc>
      </w:tr>
    </w:tbl>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r>
        <w:br w:type="page"/>
      </w:r>
    </w:p>
    <w:p>
      <w:pPr>
        <w:pStyle w:val="Heading1EVIJA16ptAllcaps"/>
        <w:rPr/>
      </w:pPr>
      <w:r>
        <w:rPr/>
        <w:t>5. KVALITĀTES NODROŠINĀŠANA</w:t>
      </w:r>
    </w:p>
    <w:p>
      <w:pPr>
        <w:pStyle w:val="Heading2"/>
        <w:rPr/>
      </w:pPr>
      <w:r>
        <w:rPr/>
        <w:t xml:space="preserve">5.1 </w:t>
      </w:r>
      <w:r>
        <w:rPr>
          <w:sz w:val="24"/>
          <w:szCs w:val="24"/>
        </w:rPr>
        <w:t>Kvalitātes nodrošināšanas sistēma</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Līgums (celtniecības, sagādes, montāžas, darba vides uzturēšanas, pārbaužu un ekspluatācijas darbi) ir jāpilda saskaņā ar kvalitātes novērtēšanas sistēmu, kas atbilst saistošajiem ISO 9001-2000 standartiem.</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divu nedēļu laikā pēc Līguma parakstīšanas rakstiski jāieceļ Kvalitātes nodrošināšanas vadītājs, kura darba pienākumos ietilps kvalitātes jautājumi.</w:t>
      </w:r>
    </w:p>
    <w:p>
      <w:pPr>
        <w:pStyle w:val="Heading2"/>
        <w:rPr/>
      </w:pPr>
      <w:r>
        <w:rPr/>
        <w:t xml:space="preserve">5.2 </w:t>
      </w:r>
      <w:r>
        <w:rPr>
          <w:sz w:val="24"/>
          <w:szCs w:val="24"/>
        </w:rPr>
        <w:t>Projekta kvalitātes nodrošināšanas plāns</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jāsagatavo Projekta kvalitātes nodrošināšanas plāns, kurā izstrādāta kvalitātes sistēma, kas jāīsteno Līguma ietvaros. Projekta kvalitātes nodrošināšanas plānam detalizēti jāizklāsta kvalitātes nodrošināšanas stratēģija, organizācija, atbildības jautājumi un procedūras, kas jāpielieto.</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 Projekta kvalitātes nodrošināšanas plāns kopā ar noteiktajām papildu vadības un tehniskajām procedūrām jāsagatavo un jāiesniedz Inženierim 4 nedēļu laikā no brīža, kad Līgums stājies spēkā.</w:t>
      </w:r>
    </w:p>
    <w:p>
      <w:pPr>
        <w:pStyle w:val="Heading2"/>
        <w:rPr/>
      </w:pPr>
      <w:r>
        <w:rPr/>
        <w:t>5.2.1 Celtniecības kontrole, apskates un pārbaudes</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 Projekta kvalitātes nodrošināšanas plānā jābūt ietvertai atsevišķai nodaļai, kas nosaka atbildību un kārtību, kas jāpielieto būvdarbu veikšanā, izgatavošanā, apskatē un pārbaudē.</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Projekta kvalitātes nodrošināšanas plānam vismaz:</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ānosauc celtniecības posmi, kas nodefinētu darba procesus, kā arī visas plānotās apskates un pārbaudes, kas jāveic Uzņēmējam un viņa apakšuzņēmējiem, lai tādējādi demonstrētu atbilstību specifikācijā ietvertajiem nosacījumie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ānosaka darba instrukcijas, apskates un pārbaužu veikšanas kārtību, pēc kuras vadīties (kontroles dokument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ānosaka, kādi pieraksti būtu veicami katrā celtniecības etapā (pārbaudes dokument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ānosaka, vai jāatsaucas uz dokumentiem, kuri precizē pieņemšanas kritēriju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ānosaka vai jāatsaucas uz dokumentiem, kuros nosaukti instrumenti, kuri jāizmanto apskašu vai pārbaužu laikā;</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ānosaka kārtība darbiem, kas veicami ārpus Uzņēmēja darba zonas, lai to varētu apstiprināt Inženieris.</w:t>
      </w:r>
    </w:p>
    <w:p>
      <w:pPr>
        <w:pStyle w:val="Heading2"/>
        <w:rPr/>
      </w:pPr>
      <w:r>
        <w:rPr/>
        <w:t>5.2.2 Programmatūras kontrole</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Ja Uzņēmējs izmanto datoru vai programmējamus loģiskos kontrolierus, lai vadītu vai pārraudzītu celtniecības vai pārbaudes kārtību, tam jānodrošina, lai viņa kvalitātes plāns darbojas efektīvi un ka aparatūra un programmatūra ir pārbaudītas un apstiprinātas saskaņā ar Uzņēmēja Projekta kvalitātes nodrošināšanas plānu.</w:t>
      </w:r>
    </w:p>
    <w:p>
      <w:pPr>
        <w:pStyle w:val="Heading2"/>
        <w:rPr/>
      </w:pPr>
      <w:r>
        <w:rPr/>
        <w:t>5.3 Apakšuzņēmēj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ir jānodrošina un jāpārliecinās, ka apakšuzņēmēji atbilst Uzņēmēja Projekta kvalitātes nodrošināšanas plānam.</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 atbildība ir pārliecināties, vai tā apakšuzņēmēji un piegādātāji atbilst noteiktajām prasībām.</w:t>
      </w:r>
    </w:p>
    <w:p>
      <w:pPr>
        <w:pStyle w:val="Heading2"/>
        <w:rPr/>
      </w:pPr>
      <w:r>
        <w:rPr/>
        <w:t>5.4 Protokol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jāveic ieraksti noteiktos protokolos par kādu konkrētu priekšmetu vai darbību.</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Apskates un pārbaudes protokolos, kā minimums, jānorāda Uzņēmējs, apakšuzņēmējs, apskates vai pārbaudes datums, apskates vai pārbaudes veids, persona, kura veikusi apskati vai pārbaudi, procedūras prasības, pieņemšanas kritēriji, rezultāti, rezultātu pieņemamība vai norādei uz jebkādu darbību, kas veikta saistībā ar neatbilstību kvalitāte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Triju mēnešu laikā no Līguma stāšanās spēkā, Uzņēmējam jāizveido kvalitātes protokolu saraksts, kuri būs jāsagatavo. Inženieris no sastādītā saraksta izvēlēsies protokolus, kas būs jāuzglabā pastāvīgi. Ilgstoši uzglabājamie protokoli jāiesniedz Inženierim, saskaņā ar savstarpēji noteiktu grafiku, bet ne vēlāk kā tiek izsniegts Būvdarbu Pieņemšanas – nodošanas akts. Reģistrējamo protokolu tipiem un procesam, pēc kura tiek noteikts vai protokoli kļūs par Ilgstoši uzglabājamiem protokoliem, jābūt noteiktiem koriģējamā kvalitātes plānā.</w:t>
      </w:r>
    </w:p>
    <w:p>
      <w:pPr>
        <w:pStyle w:val="Heading2"/>
        <w:rPr/>
      </w:pPr>
      <w:r>
        <w:rPr/>
        <w:t>5.5 Auditi</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jānodrošina Inženierim pieeja dokumentiem iekšējam auditam, ārējiem auditiem, vadības pārbaudēm un uzlabošanas darbībām.</w:t>
      </w:r>
    </w:p>
    <w:p>
      <w:pPr>
        <w:pStyle w:val="BodytextEVIJA"/>
        <w:ind w:left="0" w:right="0" w:hanging="0"/>
        <w:rPr>
          <w:rFonts w:ascii="Times New Roman" w:hAnsi="Times New Roman" w:eastAsia="Calibri" w:cs="Times New Roman"/>
          <w:bCs w:val="false"/>
          <w:sz w:val="24"/>
          <w:szCs w:val="24"/>
        </w:rPr>
      </w:pPr>
      <w:r>
        <w:rPr>
          <w:rFonts w:eastAsia="Calibri" w:cs="Times New Roman" w:ascii="Times New Roman" w:hAnsi="Times New Roman"/>
          <w:bCs w:val="false"/>
          <w:sz w:val="24"/>
          <w:szCs w:val="24"/>
        </w:rPr>
        <w:t>Uzņēmējam jāļauj Inženierim piekļūt tā kvalitātes sistēmai, lai auditu varētu veikt kā un kad vien nepieciešams.</w:t>
      </w:r>
    </w:p>
    <w:p>
      <w:pPr>
        <w:pStyle w:val="StyleBulletnewBefore6pt"/>
        <w:numPr>
          <w:ilvl w:val="0"/>
          <w:numId w:val="0"/>
        </w:numPr>
        <w:ind w:left="1080" w:right="0" w:hanging="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Heading2"/>
        <w:rPr/>
      </w:pPr>
      <w:r>
        <w:rPr/>
        <w:t xml:space="preserve">5.6 </w:t>
      </w:r>
      <w:r>
        <w:rPr>
          <w:sz w:val="24"/>
          <w:szCs w:val="24"/>
        </w:rPr>
        <w:t>Gala dokumenti, ko nodrošina Uzņēmējs</w:t>
      </w:r>
    </w:p>
    <w:p>
      <w:pPr>
        <w:pStyle w:val="Heading2"/>
        <w:rPr/>
      </w:pPr>
      <w:r>
        <w:rPr/>
        <w:t>5.6.1 Darba izpildes dokument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sniedz Inženierim Darba izpildes rasējumu kopijas, kā norādīts turpmāk:</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2 pilna formāta, papīra kopijas latviešu valodā;</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2 kopijas elektroniskā formāta, kas ierakstītas kompaktdiskā AutoCad, PDF faila formātā (jaunākā versija) latviešu valod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Pēc vienošanās ar Inženieri, Uzņēmējs var iesniegt Darba izpildes rasējumus kādā citā elektroniskā formātā, ja Uzņēmējs nodrošina Pasūtītājam bezmaksas programmatūru ar kuru iespējams nolasīt, rediģēt, saglabāt un drukāt rasējumu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siem Darba izpildes rasējumiem, kurus Uzņēmējs iesniedz Inženierim, jāatbilst Vispārīgās specifikācijas prasībām.</w:t>
      </w:r>
    </w:p>
    <w:p>
      <w:pPr>
        <w:pStyle w:val="Heading2"/>
        <w:rPr/>
      </w:pPr>
      <w:r>
        <w:rPr/>
        <w:t>5.6.2 Ekspluatācijas un uzturēšanas rokasgrāmata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Ekspluatācijas un uzturēšanas rokasgrāmatas ir jāiesniedz saskaņā ar Līguma nosacījumu – Ekspluatācijas un uzturēšanas rokasgrāmatas. Katrā rokasgrāmatā jābūt atrodama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katras Būvobjekta daļas satura, mērķa un darbības veida vispārīgam apraksta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arbības procedūru vispārīgam aprakstam, tostarp uzstādīto Ierīču vadības filozofijas (iesācēju rokasgrāmata) apraksta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apkopes procedūras, kas nepieciešamas, lai varētu tikt veikta regulāra un savlaicīga tehniskā apkope, kas sevī ietver apkopes veikšanas biežumu, kļūmes nosakošās tabulas, kļūmju novēršanu, izjaukšanas kārtību, labošanu un samontēšanu, kā arī regulēšanas, iestatīšanas un pārbaužu veikšanas kārtību. Tajās jābūt ietvertiem arī sūkņu, aizbīdņu un citu Ierīču šķērsgriezuma rasējumie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rukātām ražotāja ekspluatācijas un uzturēšanas instrukcijām, kurās atrodamas pamācības kā kalibrējami instrumenti u.t.t.;</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ierīču vadības, kontroles un automatizācijas instrukcijas ikdienas procedūru veikšanai soli pa solim, kuras sevī ietver plūsmas kartes, vadības operācijas, ekrāna pieprasījumus vai drukāšanas datus, veiktspējas monitoringu, reakciju uz trauksmes signāliem un kļūmēm, darba parametru maiņu un datu ievadi ar roku;</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rošības instrukcijām un ķīmisko vielu uzglabāšanas un izmantošanas instrukcijām.</w:t>
      </w:r>
    </w:p>
    <w:p>
      <w:pPr>
        <w:pStyle w:val="BodytextEVIJA"/>
        <w:rPr>
          <w:rFonts w:ascii="Times New Roman" w:hAnsi="Times New Roman" w:cs="Times New Roman"/>
          <w:sz w:val="24"/>
          <w:szCs w:val="44"/>
        </w:rPr>
      </w:pPr>
      <w:r>
        <w:rPr>
          <w:rFonts w:cs="Times New Roman" w:ascii="Times New Roman" w:hAnsi="Times New Roman"/>
          <w:sz w:val="24"/>
          <w:szCs w:val="44"/>
        </w:rPr>
        <w:t>Papildus iepriekšminētajam, jābūt ietvertiem arī:</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sarakstam, kurā ietvertas Ierīču rezerves daļas, instrumenti, smēreļļas un to rekomendētie ekvivalenti, kuriem ir jābūt viegli pieejamiem. Sarakstā jābūt norādītam ražotāja nosaukumam, adresei un derīgam izgatavošanas/ modeļa nr./ kat. nr., vienības aprakstam, sastāvdaļām, kas attēlotas uz rasējumiem, kā arī pasūtījumu numuriem un cenu sarakstie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arbības norises aprakstam. Tajā jābūt ietvertām secīgām instrukcijām par Ierīces sagatavošanu palaidei, palaidi, palaidi pēc avārijas, normālu darbināšanu un Ierīces izslēgšanu avārijas gadījumā. Tajā jābūt ietvertai informācijai par vispārējo vadības uzbūvi, kas saistīta ar vadības kontrolēšanas nosacījumiem, pārraudzības instrumentiem un vadības paneli, kā arī informācijai par visu regulējamo agregātu sākuma iestatījumie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trauksmes signālu sarakstam, kurā parādīts, kā tie tiek iedarbināti un kas jādara trauksmes gadījumā;</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visu pārbaužu sertifikātu kopiju sarakstam. Tajā jābūt ietvertām gan izgatavotāja, gan būvlaukuma motoru, sūkņu, spiedtvertņu, elektrisko vadības paneļu, transformatoru, kontroles, celšanas iekārtu un cauruļvadu pārbaudēm, kā arī kabeļu, elektrisko instalāciju, zemējumu, zibensaizardzības elementu un citu noteikto nepieciešamo ietaišu pārbaužu sarakstam būvobjektā, kur tas ir nepieciešams. Sarakstā jābūt ietvertām arī sūkņa veiktspējas līknēm, kas noteiktas pārbaudē, kā arī sistēmas veiktspējas līknēm pēc pārbaudes.</w:t>
      </w:r>
    </w:p>
    <w:p>
      <w:pPr>
        <w:pStyle w:val="Heading2"/>
        <w:rPr/>
      </w:pPr>
      <w:r>
        <w:rPr/>
        <w:t>5.6.3 Izgatavošanas un iesniegšanas kārtība</w:t>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t>Uzņēmējam latviešu valodā jāiesniedz katras Ekspluatācijas un uzturēšanas rokasgrāmatas uzmetuma 2 kopijas Inženierim, lai tās tiktu apstiprinātas saskaņā ar saskaņoto Līguma programmu.</w:t>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t>Inženierim ir 28 dienu laikā pēc Ekspluatācijas un uzturēšanas rokasgrāmatu projektu saņemšanas vai nu:</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āapstiprina rokasgrāmatu projekti; vai arī</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ānosūta vienu kopiju ar labojumiem atpakaļ Uzņēmējam tādā gadījumā, ja Inženieris uzskata, ka rokasgrāmatu projekti izmantojami Pasūtītāja vajadzībām, taču tajos veicami nelieli labojumi; vai arī</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ja Inženieris uzskata, ka rokasgrāmatu projekti nav izmantojami Pasūtītāja vajadzībām, tad tam jāsniedz norādījumi Uzņēmējam, lai rokasgrāmatu projekti tiktu attiecīgi sagatavoti un iesniegti atkārtotai apstiprināšanai.</w:t>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t>Pēc apstiprināšanas Uzņēmējam jāizsniedz Inženierim 3 Ekspluatācijas un uzturēšanas rokasgrāmatu kopijas. Izņemot ražotāja rakstiskos materiālus, visai informācijai, kas ietverta rokasgrāmatās, jābūt latviešu valodā. Papildus tam, latviešu valodā jānodrošina elektroniska Ekspluatācijas un uzturēšanas rokasgrāmatu teksta versija. Par elektroniskās kopijas formātu ir jāvienojas ar Inženieri. Ražotāja izdevumam jābūt angļu vai latviešu valodā.</w:t>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t>Katram rokasgrāmatas sējumam jābūt norādītam ar jau izdrukātu vai rakstītu tekstu "EKSPLUATĀCIJAS UN UZTURĒŠANAS ROKASGRĀMATA", projekta nosaukumam un galvenajam tematam, kas aplūkots rokasgrāmatā. Katrā rokasgrāmatas sējumā jābūt satura rādītājam.</w:t>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t>Rokasgrāmatām jābūt cieši iesietām un lappušu izmēram jāatbilst A4 formātam, vai arī salocītām vajadzīgajā izmērā ar cieto vāku grāmatsējēju. Grāmatsējējam jābūt 3 vai 4 riņķu tipa ar izturīgiem un tīrāmiem vākiem.</w:t>
      </w:r>
    </w:p>
    <w:p>
      <w:pPr>
        <w:pStyle w:val="Heading2"/>
        <w:rPr/>
      </w:pPr>
      <w:r>
        <w:rPr/>
        <w:t xml:space="preserve">5.7 </w:t>
      </w:r>
      <w:r>
        <w:rPr>
          <w:sz w:val="24"/>
          <w:szCs w:val="24"/>
        </w:rPr>
        <w:t>Citi dokumenti, ko nodrošina Uzņēmējs</w:t>
      </w:r>
    </w:p>
    <w:p>
      <w:pPr>
        <w:pStyle w:val="Heading2"/>
        <w:rPr/>
      </w:pPr>
      <w:r>
        <w:rPr/>
        <w:t>5.7.1 Projekta organizācijas plān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sagatavo un jāstrādā saskaņā ar Projekta organizācijas plānu, lai aptvertu visu celtniecības pienākumu loku, pārbaudes un lai nodotu Ierīces ekspluatācijā.</w:t>
      </w:r>
    </w:p>
    <w:p>
      <w:pPr>
        <w:pStyle w:val="BodytextEVIJA"/>
        <w:rPr>
          <w:rFonts w:ascii="Times New Roman" w:hAnsi="Times New Roman" w:cs="Times New Roman"/>
          <w:sz w:val="24"/>
          <w:szCs w:val="44"/>
        </w:rPr>
      </w:pPr>
      <w:r>
        <w:rPr>
          <w:rFonts w:cs="Times New Roman" w:ascii="Times New Roman" w:hAnsi="Times New Roman"/>
          <w:sz w:val="24"/>
          <w:szCs w:val="44"/>
        </w:rPr>
        <w:t>Projekta organizācijas plānā jābūt ietverta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programma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organizācijas tabula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celtniecības un montāžas metožu izklāsta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arbinieku aizsardzības plānam.</w:t>
      </w:r>
    </w:p>
    <w:p>
      <w:pPr>
        <w:pStyle w:val="Heading2"/>
        <w:rPr/>
      </w:pPr>
      <w:r>
        <w:rPr/>
        <w:t>5.7.2 Programm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Detalizētai Uzņēmēja laika iedalījuma programmai jābūt izveidotai ar piemērotas programmatūras palīdzību, kura darbināma ar Windows operētājsistēmu, un tajā, kā tas saskaņots ar Inženieri, jābūt ietverta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etalizētai būvdarbu līguma programmai Gannta diagrammas jeb lineārā grafika formā, kas uzskatāmi attēlo atsevišķas funkcijas, darbības un uzdevumus, kā arī parāda projekta, apstiprinājumu, sagādes, izgatavošanas, galvenās celtniecības, pārbaužu, nodošanas ekspluatācijā un līdzīgu operāciju laika iedalījumu, kas var tikt izmantots ar noteiktiem atskaites datumie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apvienotai shēmai ar visu uzdevumu savstarpējām saiknēm un skaidri norādīto kritisko ceļu;</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resursu tabulām, kas ir specifiski saistītas, bet nav ierobežotas ar veicamajiem darbiem, kas parādīti darba programmā.</w:t>
      </w:r>
    </w:p>
    <w:p>
      <w:pPr>
        <w:pStyle w:val="Heading2"/>
        <w:rPr/>
      </w:pPr>
      <w:r>
        <w:rPr/>
        <w:t>5.7.3 Organizācijas tabul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14 dienu laikā no darbu uzsākšanas, Uzņēmējam jāiesniedz Inženierim informācija par Uzņēmēja pārstāvi un citiem vadošajiem darbiniekiem – to darbu un uzdevumu apraksti, adreses, diennakts telefona numuri un faksa numuri. Inženierim nekavējoties jāpaziņo, ja tam sniegtā informācija ir mainījusies.</w:t>
      </w:r>
    </w:p>
    <w:p>
      <w:pPr>
        <w:pStyle w:val="Heading2"/>
        <w:rPr/>
      </w:pPr>
      <w:r>
        <w:rPr/>
        <w:t>5.7.4 Celtniecības un montāžas metožu izklāst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Par Būvdarbu galvenajiem elementiem jābūt sagatavotam celtniecības un montāžas metožu izklāstam un tam jātiek iesniegtam Inženierim izskatīšanai un apstiprināšanai vismaz 28 dienas pirms celtniecības uzsākšana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Celtniecības un montāžas metožu izklāstā jāņem vērā visas prasību un ierobežojumi, kurus nosaka Līgums. Katrā metodes izklāstā jābūt secīgam konkrēto veicamo darbu un uzdevumu sarakstam, kur katram darba gaitu raksturojošam solim būtu apraksts, datums, laiki un ilgums. Izklāstam jābūt pievienotām skicēm, diagrammām vai citai papildu informācijai, kad nepieciešams iegūt skaidru izpratni par metodi un katra darba procesa soļa nozīm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Celtniecības un montāžas metodes izklāstam jāietver vismaz:</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arba metode;</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izmantojamās celtniecības iekārta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trokšņu un vibrācijas kontrolēšanas pasākum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arba stunda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sastāvdaļu uzglabāšanas un noliktavu ēku izvietojum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materiālu avot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beramu materiālu un zemes pārvietošanas un glabāšanas metode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pārvadāšanas ceļ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būvlaukuma organizācijas shēma;</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putekļu ierobežošanas pasākum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pagaidu apgaismes līdzekļ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pagaidu darbu detaļa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atkritumu novietošanas aprakst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rošības procedūras un risku novērtējum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gājēju un vieglā transporta piekļūšana, kā arī piekļūšana avārijas gadījumā;</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visas ieteiktās nojaukšanas metode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apiešanās ar esošajām ūdens plūsmām un gruntsūdeni.</w:t>
      </w:r>
    </w:p>
    <w:p>
      <w:pPr>
        <w:pStyle w:val="Heading2"/>
        <w:rPr/>
      </w:pPr>
      <w:r>
        <w:rPr/>
        <w:t>5.7.5 Darbinieku aizsardzības plāns</w:t>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t>Darbinieku aizsardzības plānu (Būvdarbiem) jāsagatavo Uzņēmējam un jāiesniedz Inženierim saskaņošanai vismaz 14 dienas pirms jebkādiem plānotiem darbiem būvlaukumā.</w:t>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t>Darbinieku aizsardzības plānā jāietver vismaz:</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celtniecības riska novērtējums un kontroles pasākum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organizēšanas un vadības sagatavošanas darbi plāna īstenošana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atbilstoši noteiktas drošības prasība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pieņemamu dzīvošanas apstākļu un ēdamtelpas nodrošināšana darbiniekiem, kā arī pasākumi pirmās palīdzības un sanitāro apstākļu nodrošināšanai.</w:t>
      </w:r>
    </w:p>
    <w:p>
      <w:pPr>
        <w:pStyle w:val="Heading2"/>
        <w:rPr/>
      </w:pPr>
      <w:r>
        <w:rPr/>
        <w:t>5.7.6 Protokolēšana ar fotogrāfiju palīdzīb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Katru mēnesi Būvuzņēmējam jāveic darbu foto fiksācija. Krāsainas digitālas Būvdarbu foto fiksācijas jāveic no tik vietām un rakursiem, cik Inženierim nepieciešamas. Katrai fotogrāfijai jābūt nosaukumam, datumam un kārtas numura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katru mēnesi Inženierim jāiesniedz  digitālo uzņēmumu kopijas, kas ierakstītas kompaktdiskā. Fotogrāfijas ir Pasūtītāja īpašums, tādēļ nedz drukātā, nedz arī elektroniskā formātā tās nedrīkst tikt nodotas kādas citas personas vai personu rokās, izņemot, ja tam dota rakstiska Pasūtītāja atļauja. Fotogrāfiju autortiesības pieder Pasūtītājam.</w:t>
      </w:r>
    </w:p>
    <w:p>
      <w:pPr>
        <w:pStyle w:val="Heading2"/>
        <w:rPr/>
      </w:pPr>
      <w:r>
        <w:rPr/>
        <w:t>5.7.7 Sākotnējie Darba izpildes rasējum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būvlaukumā jāsagatavo precīzi savu būvdarbu pagaidu rasējumi, kamēr noris attiecīgie būvdarbi, un šo rasējumu kopijas pēc katra darba plāna etapa pabeigšanas jānodod Inženierim.</w:t>
      </w:r>
    </w:p>
    <w:p>
      <w:pPr>
        <w:pStyle w:val="Heading2"/>
        <w:rPr/>
      </w:pPr>
      <w:r>
        <w:rPr/>
        <w:t>5.7.8 Projekta kvalitātes plāns (PKP)</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sniedz Inženierim pārbaudīta Projekta kvalitātes plāna (PKP) kopija. Uzņēmējam periodiski jāizskata un, ja nepieciešamas, jāuzlabo plāns ik pēc laika posma, kas nepārsniedz 4 nedēļas.</w:t>
      </w:r>
    </w:p>
    <w:p>
      <w:pPr>
        <w:pStyle w:val="Heading2"/>
        <w:rPr/>
      </w:pPr>
      <w:r>
        <w:rPr/>
        <w:t>5.7.9 Objekta protokoli</w:t>
      </w:r>
    </w:p>
    <w:p>
      <w:pPr>
        <w:pStyle w:val="BodytextEVIJA"/>
        <w:ind w:left="0" w:right="0" w:hanging="0"/>
        <w:rPr>
          <w:rFonts w:ascii="Times New Roman" w:hAnsi="Times New Roman" w:cs="Times New Roman"/>
          <w:sz w:val="24"/>
          <w:szCs w:val="24"/>
        </w:rPr>
      </w:pPr>
      <w:r>
        <w:rPr>
          <w:rFonts w:cs="Times New Roman" w:ascii="Times New Roman" w:hAnsi="Times New Roman"/>
          <w:sz w:val="24"/>
          <w:szCs w:val="24"/>
        </w:rPr>
        <w:t>60 dienu laikā no Pieņemšanas – nodošanas akta izsniegšanas, Uzņēmējam jāiesniedz Pasūtītājam šāda dokumentācija:</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Oriģinālie izpētes dokument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Visi normatīvos aktos paredzētie protokoli un žurnāl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Objekta žurnāli un citi protokolu žurnāli, kā norunāts ar Pasūtītāju.</w:t>
      </w:r>
    </w:p>
    <w:p>
      <w:pPr>
        <w:pStyle w:val="Heading2"/>
        <w:rPr/>
      </w:pPr>
      <w:r>
        <w:rPr/>
        <w:t>5.7.10 Oficiālā būvdarbu Pieņemšanas – nodošanas akta iegūšan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sniedz Būvvaldē nepieciešamā informācija, lai varētu iegūt oficiālo būvdarbu Pieņemšanas – nodošanas akt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sniedz šādus dokumentus, kas iesieti piemērotos vākos un atbilst noteiktajam formāta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būvdarbu atļauja;</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projekta dokumenti, kurus sagatavojis Uzņēmēj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projekta dokumentu izmaiņa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tehniskā informācija par būvmateriāliem, precēm un iekārtām, kas izmantotas Ierīču būvniecībā (tai skaitā sertifikāti, pārbaužu atskaites, apraksti, ekspluatācijas rokasgrāmatas u.t.t.);</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būvdarbu un projekta uzraudzības reģistrācijas žurnāls (abas kopijas no paškopējošā reģistrācijas žurnāla);</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atskaites par segtajiem darbiem;</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darba izpildrasējumi;</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ikmēneša progresa atskaites;</w:t>
      </w:r>
    </w:p>
    <w:p>
      <w:pPr>
        <w:pStyle w:val="StyleBulletnewBefore6pt"/>
        <w:numPr>
          <w:ilvl w:val="0"/>
          <w:numId w:val="8"/>
        </w:numPr>
        <w:ind w:left="0" w:right="101" w:hanging="0"/>
        <w:rPr>
          <w:rFonts w:ascii="Times New Roman" w:hAnsi="Times New Roman" w:cs="Times New Roman"/>
          <w:sz w:val="24"/>
          <w:szCs w:val="24"/>
        </w:rPr>
      </w:pPr>
      <w:r>
        <w:rPr>
          <w:rFonts w:cs="Times New Roman" w:ascii="Times New Roman" w:hAnsi="Times New Roman"/>
          <w:sz w:val="24"/>
          <w:szCs w:val="24"/>
        </w:rPr>
        <w:t>cauruļvadu saraksts, kurā katram cauruļvadam atzīmēts diametrs, garums, kameru skaits utt.</w:t>
      </w:r>
    </w:p>
    <w:p>
      <w:pPr>
        <w:pStyle w:val="Heading2"/>
        <w:rPr/>
      </w:pPr>
      <w:r>
        <w:rPr/>
        <w:t>5.7.11 Materiāli, kas var saskarties ar dzeramo ūden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 xml:space="preserve">Visiem materiāliem, kas var saskarties ar dzeramo ūdeni, jābūt sertificētiem. </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sniedz Pasūtītājam nepieciešamās sertifikāta kopijas, lai saņemtu atļauju izmantot materiālu vai ražojumu būvdarbos.</w:t>
      </w:r>
    </w:p>
    <w:p>
      <w:pPr>
        <w:pStyle w:val="Heading2"/>
        <w:rPr/>
      </w:pPr>
      <w:r>
        <w:rPr/>
        <w:t>5.7.12 Atskaites par segtajiem darbie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sniedz Inženierim atskaišu kopijas par segtajiem darbiem.</w:t>
      </w:r>
      <w:r>
        <w:br w:type="page"/>
      </w:r>
    </w:p>
    <w:p>
      <w:pPr>
        <w:pStyle w:val="Heading2"/>
        <w:rPr/>
      </w:pPr>
      <w:r>
        <w:rPr/>
        <w:t>6.</w:t>
      </w:r>
      <w:r>
        <w:rPr>
          <w:sz w:val="28"/>
          <w:szCs w:val="28"/>
        </w:rPr>
        <w:t>VISPĀRĪGĀS CELTNIECĪBAS DARBU SPECIFIKĀCIJAS</w:t>
      </w:r>
    </w:p>
    <w:p>
      <w:pPr>
        <w:pStyle w:val="Heading2"/>
        <w:rPr/>
      </w:pPr>
      <w:r>
        <w:rPr/>
        <w:t xml:space="preserve">6.1 </w:t>
      </w:r>
      <w:r>
        <w:rPr>
          <w:sz w:val="24"/>
          <w:szCs w:val="24"/>
        </w:rPr>
        <w:t>Starptautiskie standarti un citi dokument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Iekārtai, Materiāliem vai jebkuriem citiem Darbu aspektiem, kurus neregulē Latvijas celtniecības normas vai kuri nav piemērojami Eiropas standartizācijas organizācijas standartiem, Uzņēmējs var piedāvāt izmantot alternatīvus standartus, kas ir spēkā kādā citā Eiropas Savienības dalībvalstī.</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Alternatīvu standartu izmantošanu, atšķirībā no noteiktajiem, drīkst veikt tikai pēc Inženiera iepriekšējas piekrišanas un rakstiska apstiprinājuma. Atšķirības starp ieteikto alternatīvu un noteiktajiem standartiem Uzņēmējam rakstiskā formā pilnībā jāapraksta, kā arī jāpierāda, ka tiks nodrošināta tādi pati vai augstāka kvalitāte, nekā prasīts noteiktajās normās. Šis apraksts jāiesniedz Inženierim latviešu valodā vismaz 28 kalendārās dienas pirms datuma, kurā Uzņēmējs vēlētos saņemt Inženiera apstiprinājumu.</w:t>
      </w:r>
    </w:p>
    <w:p>
      <w:pPr>
        <w:pStyle w:val="Heading2"/>
        <w:rPr/>
      </w:pPr>
      <w:r>
        <w:rPr/>
        <w:t xml:space="preserve">6.2 </w:t>
      </w:r>
      <w:r>
        <w:rPr>
          <w:sz w:val="24"/>
          <w:szCs w:val="24"/>
        </w:rPr>
        <w:t>Autoceļu, īpašumu un teritorijas apsekošan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Kur nepieciešams, Inženierim, sadarbojoties ar Uzņēmēju, par ceļiem atbildīgo iestādi un zemju īpašniekiem vai izmantotājiem, jāorganizē auto ceļu, īpašumu, zemes teritoriju, tostarp arī koku, robežu, sējumu vai citu objektu apsekošana, ja tos kaut kādā veidā var ietekmēt Darbi.</w:t>
      </w:r>
    </w:p>
    <w:p>
      <w:pPr>
        <w:pStyle w:val="Heading2"/>
        <w:rPr/>
      </w:pPr>
      <w:r>
        <w:rPr/>
        <w:t xml:space="preserve">6.3 </w:t>
      </w:r>
      <w:r>
        <w:rPr>
          <w:sz w:val="24"/>
          <w:szCs w:val="24"/>
        </w:rPr>
        <w:t>Līmeņi un atskaites punkt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ir jāiesniedz Inženierim visu informāciju par pagaidu augstuma atzīmēm un atskaites punktiem, kas izveidoti, lai uzsāktu Darbus. Uzņēmējam regulāri jāapseko un jāpārbauda pagaidu atskaites punkti.</w:t>
      </w:r>
    </w:p>
    <w:p>
      <w:pPr>
        <w:pStyle w:val="Heading2"/>
        <w:rPr/>
      </w:pPr>
      <w:r>
        <w:rPr/>
        <w:t xml:space="preserve">6.4 Darbu </w:t>
      </w:r>
      <w:r>
        <w:rPr>
          <w:sz w:val="24"/>
          <w:szCs w:val="24"/>
        </w:rPr>
        <w:t xml:space="preserve">izpildes vietas nožogojums </w:t>
      </w:r>
      <w:r>
        <w:rPr/>
        <w:t>un vārt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Darbu izpildes vietai jābūt pienācīgi nožogotai. Vietās, kur Līgumā aprakstīts būvlaukuma pagaidu nožogojuma un vārtu tips, kā arī atrašanās vietas, šāds nožogojums un vārti jāuzstāda pirms uzsākt jebkuru citu darbu šajā Darbu izpildes vietā. Gan Darbu izpildes vietas nožogojums, gan vārti regulāri jāpārbauda un jāuztur kārtībā, kā arī nekavējoties jānovērš jebkādi defekti, ja tādi radušie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tas ir nepieciešamas pieguļošo zemju nomnieku vai īpašnieku vajadzībām, jānodrošina kustība caur Darbu izpildes vietas pagaidu nožogojumu un vārtie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Darbu izpildes vietas nožogojumam un vārtiem jāpaliek uzstādītiem, kamēr tie netiek nomainīti pret pastāvīgiem, vai kamēr Darbi nav pilnībā pabeigti, kas ļautu šo Darbu izpildes vietu nodot lietošan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Pagaidu nožogojuma tipam un augstumam jāatbilst Inženiera noteiktajam, ja vien tas nav īpaši noteikts Līgum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Kur tas Līgumā noteikts, Uzņēmējam jābūt atbildīgam, lai Darbu izpildes vieta būtu droša, ar slēdzamiem piekļuves vārtiem un drošības apgaismojumu, kas atbilst vietējiem apstākļiem.</w:t>
      </w:r>
    </w:p>
    <w:p>
      <w:pPr>
        <w:pStyle w:val="Heading2"/>
        <w:rPr/>
      </w:pPr>
      <w:r>
        <w:rPr/>
        <w:t xml:space="preserve">6.5 </w:t>
      </w:r>
      <w:r>
        <w:rPr>
          <w:sz w:val="24"/>
          <w:szCs w:val="24"/>
        </w:rPr>
        <w:t>Darbu izpildes vietas un apkārtējās teritorijas tīrīb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si būvgruži un citi atkritumi un pārpalikumi pienācīgā veidā jāizved no Darbu izpildes vietas. Materiāli, Iekārta un aprīkojums jāuzstāda, jāmontē un jāglabā pienācīga veid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sas caurules, veidgabali un armatūra nedrīkst tikt glabāti uz zemes. Tie ir jāglabā tīrā vietā, lai izvairītos no Materiālu piesārņošanas pirms to lietošanas.</w:t>
      </w:r>
    </w:p>
    <w:p>
      <w:pPr>
        <w:pStyle w:val="Heading2"/>
        <w:rPr/>
      </w:pPr>
      <w:r>
        <w:rPr/>
        <w:t xml:space="preserve">6.6 </w:t>
      </w:r>
      <w:r>
        <w:rPr>
          <w:sz w:val="24"/>
          <w:szCs w:val="24"/>
        </w:rPr>
        <w:t>Traucējumi saistībā ar piekļūšanu īpašumie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Piekļūšanas prasības jebkuriem ar Darbiem saistītiem īpašumiem, ierīcēm vai infrastruktūras objektiem jānosaka un jānodrošina iepriekš. Jānodrošina alternatīvi risinājumi pirms jebkādu traucējumu radīšanas īpašumiem, ierīcēm vai infrastruktūras objektiem. Inženieris, iesaistītie īpašnieki un nomnieki rakstiskā veidā jābrīdina 14 dienas pirms jebkādu traucējumu radīšanas un jāapliecina Inženierim, ka ir panākta vienošanās par alternatīviem risinājumie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kādā no Darbu veikšanas periodiem kļūst neiespējami nodrošināt transporta līdzekļu piekļuvi īpašumiem, ierīcēm vai infrastruktūras objektiem, jānodrošina alternatīva piekļuves iespēja. Īpašniekam/nomniekam vai īrniekam jānodrošina jebkāda veida palīdzība, lai novērstu jebkādu Darbu ietekmi un ļautu tiem veikt normālu darbīb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āņem vērā cilvēku ar īpašām vajadzībām piekļuves un pakalpojumu vajadzība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Īpašas vajadzības ir tās, kas ir saistītas ar indivīdu veselību un mobilitāti, uz kuriem tās attiecas tiešā veidā, kā arī uz indivīdiem, kas saistīti ar citu veselību.</w:t>
      </w:r>
    </w:p>
    <w:p>
      <w:pPr>
        <w:pStyle w:val="Heading2"/>
        <w:rPr/>
      </w:pPr>
      <w:r>
        <w:rPr/>
        <w:t xml:space="preserve">6.7 </w:t>
      </w:r>
      <w:r>
        <w:rPr>
          <w:sz w:val="24"/>
          <w:szCs w:val="24"/>
        </w:rPr>
        <w:t>Sūdzību un prasību procedūr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Inženieri nekavējoties rakstiskā veidā jāinformē par jebkādiem bojājumiem vai ievainojumiem, kas radušies Būvdarbu veikšanas rezultāt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sa sūdzību, prasību vai brīdinājumu informācija, kas saņemta no trešajām pusēm, nekavējoties jānodod Inženieri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 jebkādām sūdzībām, prasībām vai informāciju par īpašnieku vai nomnieku zaudējumiem vai ievainojumiem nekavējoties pienācīgi jāreaģē.</w:t>
      </w:r>
    </w:p>
    <w:p>
      <w:pPr>
        <w:pStyle w:val="Heading2"/>
        <w:rPr/>
      </w:pPr>
      <w:r>
        <w:rPr/>
        <w:t xml:space="preserve">6.8 </w:t>
      </w:r>
      <w:r>
        <w:rPr>
          <w:sz w:val="24"/>
          <w:szCs w:val="24"/>
        </w:rPr>
        <w:t>Aizsardzība pret bojājumie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āņem vērā visi piesardzības pasākumi, lai novērstu jebkādus nelikumīgus autoceļu, ceļu, īpašumu, zemes īpašumu, koku, sakņu, ražas, robežu vai jebkādu citu objektu, kā arī pakalpojumu sniedzēju aparatūras, ceļu dienesta un citu iesaistīto pušu īpašuma bojājumu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kāda Darbu daļa atrodas tuvu, šķērso vai atrodas zem jebkādas esošas pakalpojumu sniedzēja, ceļu dienesta vai citu iesaistīto pušu objektiem vai ierīcēm, jānodrošina pagaidu atbalsts un darbs apkārt, zem vai pie tiem jāveic tādā veidā, lai neradītu bojājumus, sūces vai briesmas un nodrošinātu to nepārtrauktu darbīb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Inženieris un pakalpojumu sniedzējs, ceļu dienests vai iesaistītais īpašnieks nekavējoties jāinformē, ja esošajā infrastruktūrā, autoceļos vai ceļos tiek atklātas jebkādas sūces vai bojājumi, tāpat jebkura bojāta ierīce ir jānomaina vai jāsaremontē.</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atbilstoši Inženiera prasībām, uz sava rēķina pilnībā jānovērš jebkādi bojājumi, kas radušies viņa darbības rezultāt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Bojājumi sevī ietver arī visas darbības, kas var radīt vides piesārņojumu, kā, piemēram, atkritumu, degvielas, vai eļļas iziešana un postījumi ko nodarījušas iekārtas un mehānism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no bojājumiem jāaizsargā visas esošās apakšzemes un virszemes būves, neatkarībā no tā, vai tās atrodas Uzņēmēja Darbu veikšanas teritorijas robežās. Ja šādas esošās sienas, žogi, vārti, angāri, ēkas, vai kādas citas būves jānovāc, lai pienācīgi veiktu būvdarbus, tās pēc tam ir jānovieto to sākotnējā atrašanās vietā, lai īpašniekam, nomniekam un Inženierim nerastos pretenzijas. Inženieris ir jāinformē, ja minētajās būvēs rodas kādi bojājumi, kā arī tie jāsaremontē pirms tiek veikta pazemes būvju aizbēršana. Uzņēmējam jānoņem un jānomaina tādi nelieli objekti kā žogi, pastkastītes un ceļa rādītāji nesaņemot par to papildus kompensāciju no Pasūtītāja. Pēc būvdarbu pabeigšanas šie objekti jānovieto to sākotnējā atrašanās vietā tādā stāvoklī, kāds tas bija pirms novākšana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esošie objekti traucē un neļauj veikt Darbus pēc projekta, Uzņēmējam jāinformē Inženieris par ieteicamajām izmaiņām un jāveic tādi pieņemami uzlabojumi, kas atbilstu Inženiera noteiktajām prasībām.</w:t>
      </w:r>
    </w:p>
    <w:p>
      <w:pPr>
        <w:pStyle w:val="Heading2"/>
        <w:rPr/>
      </w:pPr>
      <w:r>
        <w:rPr/>
        <w:t xml:space="preserve">6.9 </w:t>
      </w:r>
      <w:r>
        <w:rPr>
          <w:sz w:val="24"/>
          <w:szCs w:val="24"/>
        </w:rPr>
        <w:t>Esošo būvju monitoring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uzrauga jebkurš objekts, kas atrodas tiešā tuvumā jebkuriem būvdarbiem, lai nodrošinātu to, ka esošajām būvēm netiek radīti bojājumi vai traucējum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Pirms Darbu izpildes vietā uzsākt jebkādas būvniecības darbības, Uzņēmējam tā monitoringa priekšlikumi jāiesniedz Inženierim apstiprināšanai. Priekšlikumos jābūt ietvertam būvju, kuras varētu tikt ietekmētas būvniecības darbības laikā, novērtējumam, kā arī informācijai par ieteiktajām monitoringa darbībām un informācijai par piedāvātiem pagaidu balstiem, ja nepieciešams novērst nelabvēlīgas sekas attiecīgām būvē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Inženierim jābūt tiesībām pārtraukt Darbus, ja viņaprāt Darbi rada slodzi vai nelīdzenu nosēšanos, bojājumus vai nelabvēlīgi ietekmē jebkuru to darbības zonā esošām konstrukcijām. Uzņēmējam jāuzņemas izmaksas par visa veida remontdarbiem, pagaidu balstiem, labojumiem, utml., kas radušies vai nu Uzņēmēja darbību vai nolaidības rezultātā.</w:t>
      </w:r>
    </w:p>
    <w:p>
      <w:pPr>
        <w:pStyle w:val="Heading2"/>
        <w:rPr/>
      </w:pPr>
      <w:r>
        <w:rPr/>
        <w:t xml:space="preserve">6.10 </w:t>
      </w:r>
      <w:r>
        <w:rPr>
          <w:sz w:val="24"/>
          <w:szCs w:val="24"/>
        </w:rPr>
        <w:t>Mijiedarbība ar esošajām būvē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Darbu ietvaros jāveic esošo būvju izmaiņas vai pievienošanās tam, Uzņēmējam jāsaglabā esošās būves integritāte un jānodrošina, lai, saskaņā ar Inženiera prasībām, paredzamās slodzes būtu pilnībā ņemtas vērā un lai esošās būves netiktu pakļautas plaisāšanai, nosēšanās procesam vai kādām citām kaitīgām sekām. Šādā gadījumā Uzņēmējam jāuzņemas visas remontēšanas izmaksas.</w:t>
      </w:r>
    </w:p>
    <w:p>
      <w:pPr>
        <w:pStyle w:val="Heading2"/>
        <w:rPr/>
      </w:pPr>
      <w:r>
        <w:rPr/>
        <w:t xml:space="preserve">6.11 </w:t>
      </w:r>
      <w:r>
        <w:rPr>
          <w:sz w:val="24"/>
          <w:szCs w:val="24"/>
        </w:rPr>
        <w:t>Darbu ietekme uz ūdenstecē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Ūdensteces, tostarp arī zemes un/vai ceļu drenāža Darbu izpildes vietā jāsaglabā tādā veidā, lai tiktu nodrošinātā to nepārtraukta funkcionēšana.</w:t>
      </w:r>
    </w:p>
    <w:p>
      <w:pPr>
        <w:pStyle w:val="Heading2"/>
        <w:rPr/>
      </w:pPr>
      <w:r>
        <w:rPr/>
        <w:t xml:space="preserve">6.12 </w:t>
      </w:r>
      <w:r>
        <w:rPr>
          <w:sz w:val="24"/>
          <w:szCs w:val="24"/>
        </w:rPr>
        <w:t>Piesārņojuma novēršan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Darbi, pārbaudes un nodošana ekspluatācijā jāveic tādā veidā, lai minimizētu vides postījumu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Būvniecība ierobežotās sanitārās un drošības zonās vides un dabas resursu aizsardzībai jāorganizē un jāveic saskaņā ar ierobežojumiem un prasībām, kas noteiktas reglamentējošās normā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piesārņojuma līmenis jebkura veida rūpnieciskajos un mājsaimniecības notekūdeņos Uzņēmēja darbību rezultātā ir augstāks, nekā noteikts reglamentētajās normās, Uzņēmējam jānodrošina, jāizmanto un jāuztur piemērotas attīrīšanas ierīces, lai garantētu, ka pilnīgi visi notekūdeņi atbilstu piemērotas ūdens izmantošanas atļaujas, kuru izdevusi reģionālā vides pārvalde, prasībā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projektē, jāuzstāda un jāuztur piemērotas ierīces, lai varētu notikt ūdeņu savākšana un izvadīšana (attīrītie ūdeņi, virsūdeņu notece un/vai gruntsūdeņi) no Darbu izpildes vietas. Nekontrolēta ūdens noplūde netiks pieļaut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Uzņēmēja izpētes vai būvniecības darbības skar ar ūdens nesējslāni, Uzņēmējam jāveic pienācīgi pasākumi, lai novērstu lieku ūdens ieguvi un ūdens nesējslāņa piesārņošan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āveic visi iespējamie pasākumi, lai novērstu sanesu vai cita veida materiālu nogulsnēšanos jebkurā ūdens objektā, tā piesārņošanu vai bojāšanu, kas var rasties Uzņēmēja darbības vai vandalisma rezultātā. Tas attiecas uz ūdens tecēm, kanāliem, ezeriem, ūdenstilpnēm, dziļurbumiem, ūdens nesējslāni vai ūdens sateces basein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sas šķidruma/degvielas uzglabāšanas tvertnes jānovieto noplombētā ar norobežojošu valni aizsargātā teritorijā, kura ietilpība būtu vismaz 110 % no tvertnes apjoma un ar brīvu joslu vismaz 200 mm augstumā. Uzpildīšanas/izplūdes caurulēm jābūt montētām tā, lai to noplūdes notiktu norobežotajā teritorijā un visiem krāniem jābūt noslēdzamiem.</w:t>
      </w:r>
    </w:p>
    <w:p>
      <w:pPr>
        <w:pStyle w:val="Heading2"/>
        <w:rPr/>
      </w:pPr>
      <w:r>
        <w:rPr/>
        <w:t xml:space="preserve">6.13 </w:t>
      </w:r>
      <w:r>
        <w:rPr>
          <w:sz w:val="24"/>
          <w:szCs w:val="24"/>
        </w:rPr>
        <w:t>Ūdensapgādes higiēn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Darbu galvenā funkcija ir dzeramā ūdens apgāde publiskām vajadzībām, jāievēro visstingrākās piesardzības normas, lai novērsu ierīču un esošās ūdens apgādes sistēmas piesārņošan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katrā darba vietā jānodrošina piemērotas, pareiza dezinfekcijas tipa tualetes, kā arī vienmēr tās jāuztur sanitārā kārtībā. Dezinfekcijas tipa tualetēm jābūt pareizi konstruētām, lai no to izmantošanas nerastos antisanitāri apstākļi un piesārņošana. Pēc Darbu pabeigšanas, sanitārās ietaises jānovāc un vietas, kurās tās atradušās, jāsakārto.</w:t>
      </w:r>
    </w:p>
    <w:p>
      <w:pPr>
        <w:pStyle w:val="Heading2"/>
        <w:rPr/>
      </w:pPr>
      <w:r>
        <w:rPr/>
        <w:t xml:space="preserve">6.14 </w:t>
      </w:r>
      <w:r>
        <w:rPr>
          <w:sz w:val="24"/>
          <w:szCs w:val="24"/>
        </w:rPr>
        <w:t>Esošā infrastruktūr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būt atbildīgam par Darbu izpildes vietā esošo infrastruktūras objektu atrašanās vietas un veidu noteikšanu, jāsaistās ar pakalpojumu sniedzējiem un citām organizācijām, kuru pakalpojumus var ietekmēt Darbi, kā arī jāiegūst nepieciešamās atļaujas un saskaņojumi Darbu veikšanai. Nepieciešamo saskaņojumu laika periodiem ir jābūt ietvertiem Uzņēmēja darba programmas laika grafik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Neskatoties uz jebkādiem saskaņojumiem, pirms uzsākt rakšanas darbus, Uzņēmējam jāpārliecinās par esošās infrastruktūras objektu precīzu atrašanās vietu, izmantojot drošas metodes cauruļvadu un kabeļu atrašanai vai atrakšanu ar rokām, ja nepieciešams. Ja nejauši tiek atklāta kāda nezināmas infrastruktūras daļa, Uzņēmējam nekavējoties jāinformē Inženieris un infrastruktūras objekta īpašnieks. Neskatoties uz informāciju par esošo infrastruktūru, kuru saņēmis Uzņēmējs, atbildību par infrastruktūras atrašanās vietas noteikšanu un tās sabojāšanu neuzmanības dēļ jāuzņemas Uzņēmēja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būt atbildīgam par visiem darbiem, kas var rasties saistībā ar esošām ierīcēm un infrastruktūru, kā, piemēram, ar iecentrēšanu, regulēšanu, atvienošanu, nomaiņu un atkārtotu savienošanu, un par darbības pārtraukumiem šajā sakarā, kā arī par maksājumiem atbilstošajām likumīgajām organizācijām, kuras sniedz pakalpojumu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nodrošina, ka komunālo pakalpojumu sniedzēji, kuru komunikācijas šķērso Darbu izpildes vietu, tai skaitā arī Pasūtītājs, bez ierobežojumiem var tām piekļūt lai veiktu pārbaudes, remonta un atjaunošanas darbu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s nedrīkst bez iemesla liegt piekļuvi skatakai vai kādam citam virsmas vākam ārpus normālā darba laik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dod konkrētas un precīzas instrukcijas visiem darbiniekiem, lai aizbīdņi vai cita armatūra, kas nav Līguma sastāvdaļa, netiktu darbināti, regulēti vai pārmontēti jebkādā veidā, bez īpašas Inženiera piekrišanas.</w:t>
      </w:r>
    </w:p>
    <w:p>
      <w:pPr>
        <w:pStyle w:val="Heading2"/>
        <w:rPr/>
      </w:pPr>
      <w:r>
        <w:rPr/>
        <w:t xml:space="preserve">6.15 </w:t>
      </w:r>
      <w:r>
        <w:rPr>
          <w:sz w:val="24"/>
          <w:szCs w:val="24"/>
        </w:rPr>
        <w:t>Satiksmes prasība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vēro visas Latvijā spēkā esošās likumu un noteikumu normas, kas saistītas ar satiksmes drošīb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Pirms uzsākt jebkādus darbus uz autoceļiem vai ietekmējot to izmantošanu, jāpanāk rakstiska vienošanās ar Inženieri, atbildīgo ceļu dienestu un policiju par izmantojamajām darba metodēm, tostarp arī par jebkādām specifiskām satiksmes prasībā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si Darbi uz autoceļa, ceļa vai piekļuves pie tiem,. jāveic sadarbojoties ar ceļu un policijas iestādēm. Inženierim jābūt informētam par visām prasībām vai vienošanām, kas panāktas ar ceļu un policijas iestādē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Darbu dēļ uz laiku nepieciešams novirzīt vai slēgt esošo brauktuvi, ietvi vai publisko pārvietošanās telpu, tad tām ir jānodrošina atbilstoša alternatīva un tai jābūt gatavai pirms tiek sākti darbi uz esošiem ceļie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nepieciešams izbūvēt rampas, tās jānodrošina un jāuztur atbilstoši standartam pēc visiem klases, klašu, satiksmes vai gājēju parametriem, kas nepieciešami, lai tos varētu izmantot.</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āveic visi nepieciešamie pasākumi, lai automašīnas iebraucot un izbraucot no Darbu izpildes vietas uz blakus ceļiem vai ietvēm neatstātu dubļus vai citus netīrumus un lai jebkādi netīrumi, kas šādā veidā nokļuvuši uz šo ceļu virsmām, tiktu aizvākti. Visu laiku jānodrošina neatliekamās palīdzības automašīnu piekļuve visiem īpašumie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etās, kur vienvirziena kustība ir neizbēgama, Uzņēmējam jānodrošina piemērota, Inženiera apstiprināta satiksmes regulēšanas sistēma.</w:t>
      </w:r>
    </w:p>
    <w:p>
      <w:pPr>
        <w:pStyle w:val="Heading2"/>
        <w:rPr/>
      </w:pPr>
      <w:r>
        <w:rPr/>
        <w:t xml:space="preserve">6.16 </w:t>
      </w:r>
      <w:r>
        <w:rPr>
          <w:sz w:val="24"/>
          <w:szCs w:val="24"/>
        </w:rPr>
        <w:t>Pasākumi avārijas situāciju novēršana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āveic pasākumi, lai ārpus normālā darba laika būtu pieejami darbinieki, Materiāli un Iekārtas ar Darbiem saistītu avāriju novēršanai. Inženierim visu laiku jābūt nodrošinātam ar to darbinieku adrešu un telefona numura sarakstu, kuri ir atbildīgi par avārijas darbu organizēšan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Darbinieki jāiepazīstina ar visiem attiecīgajiem pasākumiem, tostarp arī ar Klienta pasākumiem, avārijas situāciju gadījumā.</w:t>
      </w:r>
    </w:p>
    <w:p>
      <w:pPr>
        <w:pStyle w:val="Heading2"/>
        <w:rPr/>
      </w:pPr>
      <w:r>
        <w:rPr/>
        <w:t xml:space="preserve">6.17 </w:t>
      </w:r>
      <w:r>
        <w:rPr>
          <w:sz w:val="24"/>
          <w:szCs w:val="24"/>
        </w:rPr>
        <w:t>Bīstamas viela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Bez iepriekšēja Inženiera rakstiska apstiprinājuma, bīstamas vielas nedrīkst vest uz Darbu izpildes vietu vai arī tās izmantot jebkādiem mērķiem. Ir jāiegūst visas nepieciešamās licence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Sprāgstošu vielu un jebkādu bīstamu vielu uzglabāšanai Darbu izpildes vietā Inženierim rakstiski jāapstiprin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vēro visi vietējie specifiskie vai nacionālie noteikumi un Tiesību normas, piemēram, tie, kuri attiecas uz degvielas uzglabāšanu, uzliesmojošām vielām un sprādzienbīstamām vielām. Ķīmiski nesaderīgas vielas, kuras sajaucot var izcelties uguns, eksplozija vai kaitīgas gāzes rašanās, jāglabā atsevišķi.</w:t>
      </w:r>
    </w:p>
    <w:p>
      <w:pPr>
        <w:pStyle w:val="Heading2"/>
        <w:rPr/>
      </w:pPr>
      <w:r>
        <w:rPr/>
        <w:t xml:space="preserve">6.18 </w:t>
      </w:r>
      <w:r>
        <w:rPr>
          <w:sz w:val="24"/>
          <w:szCs w:val="24"/>
        </w:rPr>
        <w:t>Vide un ilgtspēj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Civilās celtniecības darbu projektēšana un celtniecība jāveic saskaņā ar Pasūtītāja vides un ilgtspējas politiku. Īpaša uzmanība jāvelta visiem ietekmes mazināšanas pasākumiem, kas piedāvāti jebkurā saistītā vides novērtējumā, lai nodrošinātu, ka celtniecības darbi tiek veikti pilnā saskaņā ar šiem pasākumiem. Visas darbībās Darbu izpildes vietā jāveic tā, lai samazinātu būvgružu daudzumu un maksimāli veicinātu to otrreizēju izmantošanu.</w:t>
      </w:r>
    </w:p>
    <w:p>
      <w:pPr>
        <w:pStyle w:val="Heading2"/>
        <w:rPr/>
      </w:pPr>
      <w:r>
        <w:rPr/>
        <w:t xml:space="preserve">6.19 </w:t>
      </w:r>
      <w:r>
        <w:rPr>
          <w:sz w:val="24"/>
          <w:szCs w:val="24"/>
        </w:rPr>
        <w:t>Ugunsgrēka novēršana un aizsardzība pret to</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visi darbi jāveic ievērojot ugunsdrošību. Viņam Darbu izpildes vietā jāpiegādā un jāuztur atbilstošs ugunsdzēšamais aprīkojums. Uzņēmējam jāievēro visi spēkā esošie un piemērojamie ugunsdrošības noteikumi.</w:t>
      </w:r>
    </w:p>
    <w:p>
      <w:pPr>
        <w:pStyle w:val="Heading2"/>
        <w:rPr/>
      </w:pPr>
      <w:r>
        <w:rPr/>
        <w:t xml:space="preserve">6.20 </w:t>
      </w:r>
      <w:r>
        <w:rPr>
          <w:sz w:val="24"/>
          <w:szCs w:val="24"/>
        </w:rPr>
        <w:t>Nenorobežoti grāvji, bedres, skatakas un šķēršļ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Lai nodrošinātu visu Darbu izpildes vietas izmantotāju drošību, Uzņēmējam jāatzīmē visi nenorobežotie grāvji, bedres, skatakas, un šķēršļi ar apstiprinātām zīmēm, žogiem, barjerām un attiecīgu apgaismojumu.</w:t>
      </w:r>
    </w:p>
    <w:p>
      <w:pPr>
        <w:pStyle w:val="Heading2"/>
        <w:rPr/>
      </w:pPr>
      <w:r>
        <w:rPr/>
        <w:t xml:space="preserve">6.21 </w:t>
      </w:r>
      <w:r>
        <w:rPr>
          <w:sz w:val="24"/>
          <w:szCs w:val="24"/>
        </w:rPr>
        <w:t>Ielu tīrīšana būvdarbu laik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katras darba dienas beigās jāsatīra visi uz ielām un ceļiem nonākušie netīrumi, grants vai citi būvgruži, kas radušies celtniecības laikā. Tīrīšana sevī ietver mazgāšanu ar ūdeni, beršanu un roku darba izmantošanu, ja nepieciešams panākt atbilstību standartam salīdzinājumā ar blakus esošajām ielām, kuras Darbi nav ietekmējuš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veic visi nepieciešamie pasākumi, lai automašīnu iebraukšanas un izbraukšanas laikā no Darbu izpildes vietas dubļi un netīrumi nenonāktu uz blakus esošo ceļu un ietvju virsmām un, ja tie tur tomēr nonākuši, tie ir jāsavāc.</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s bez Inženiera piekrišanas vienā laikā nedrīkst aizšķērsot vairāk kā 100 m garu daļu no kāda autoceļa.</w:t>
      </w:r>
    </w:p>
    <w:p>
      <w:pPr>
        <w:pStyle w:val="Heading2"/>
        <w:rPr/>
      </w:pPr>
      <w:r>
        <w:rPr/>
        <w:t xml:space="preserve">6.22 </w:t>
      </w:r>
      <w:r>
        <w:rPr>
          <w:sz w:val="24"/>
          <w:szCs w:val="24"/>
        </w:rPr>
        <w:t>Avārijas dienestu piekļuve</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pirms kādas ielas vai tās daļas slēgšanas par to jāpaziņo ugunsdzēsības un policijas dienestiem un slēgšana nedrīkst notikt bez Inženiera piekrišanas. Ugunsdzēsības un policijas dienestiem jābūt informētiem, kad ielas ir atkal izmantojamas avārijas dienestu automašīnu vajadzībām. Darbu celtniecības metodei jābūt tādai, lai pēc iespējas samazinātu ugunsdzēsības un policijas dienestu auto piekļuves iespēju traucēšanu un iespējami īsā laikā šādus traucējumus novērst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sniedz diennakts sasniedzamības telefona numurs vietējā policijas iecirknī, neatkarīgi no tā, kādā attīstības stadijā atrodas būvdarbi.</w:t>
      </w:r>
    </w:p>
    <w:p>
      <w:pPr>
        <w:pStyle w:val="Heading2"/>
        <w:rPr/>
      </w:pPr>
      <w:r>
        <w:rPr/>
        <w:t xml:space="preserve">6.23 </w:t>
      </w:r>
      <w:r>
        <w:rPr>
          <w:sz w:val="24"/>
          <w:szCs w:val="24"/>
        </w:rPr>
        <w:t>Atkritumu izgāšanas vietas un būvgruži</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nav paredzētas atkritumu izgāšanas vietas (ja vien Līgumā nav noteikts savādāk) un tam jāveic visi lieko izrakto materiālu izgāšanas pasākumi, vienojoties ar Inženieri. Neatļauta atkritumu izgāšana netiks atļaut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Būvgružu izvešanai no Darbu izpildes vietas un to apglabāšanai jāatbilst vietējiem un nacionāliem noteikumiem.</w:t>
      </w:r>
    </w:p>
    <w:p>
      <w:pPr>
        <w:pStyle w:val="Heading2"/>
        <w:rPr/>
      </w:pPr>
      <w:r>
        <w:rPr/>
        <w:t xml:space="preserve">1.24 </w:t>
      </w:r>
      <w:r>
        <w:rPr>
          <w:sz w:val="24"/>
          <w:szCs w:val="24"/>
        </w:rPr>
        <w:t>Traucējumu mazināšana</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veic tādi pasākumi, kādus Inženieris var uzskatīt par nepieciešamiem, lai maksimāli samazinātu neērtības, kas saistītas ar putekļiem, troksni, smakām vai tamlīdzīgi. Sausa laika periodos Inženieris var pieprasīt, lai ceļi, kas tiek bieži lietoti un uz kuriem ir dzīva satiksme, kā arī citi ceļi Darbu izpildes vietā tiktu laistīti ar ūdeni vismaz reizi dienā. Laistīšanas laikiem un biežumam jābūt atbilstošiem un par tiem jāvienojas ar Inženieri. Uzņēmējam jāpievērš uzmanību iespējamībai nodarīt postījumus lauksaimniecības ražai, kurus var izraisīt putekļi. Uzņēmējam saskaņā ar Līgumu jāveic tādi pasākumi, kas varētu būt nepieciešami, lai novērstu šādus putekļu postījumu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ievēro visas vienošanās ar Pasūtītāju, kas attiecas uz Darbu veikšanu. Ja Uzņēmējs strādā blakus apdzīvotam īpašumam, tam jānodrošina, lai trokšņa un vibrāciju līmenis, kas nāk no Darbu izpildes vietas, būtu minimāls. Pirms uzsākt darbus, Uzņēmējam Inženierim jāiesniedz iekārtas tipu, lietojuma apjoma un metožu saraksts, ko viņš izmantos pneimatiski darbināmu, šķidrumu sūknējošu un elektrisko strāvu ražojošu iekārtu ekspluatācijā. Tam ir jādod priekšlikumi par trokšņa un vibrāciju samazināšanu, ko rada tā iekārtas.</w:t>
      </w:r>
    </w:p>
    <w:p>
      <w:pPr>
        <w:pStyle w:val="Heading2"/>
        <w:rPr/>
      </w:pPr>
      <w:r>
        <w:rPr/>
        <w:t xml:space="preserve">6.25 </w:t>
      </w:r>
      <w:r>
        <w:rPr>
          <w:sz w:val="24"/>
          <w:szCs w:val="24"/>
        </w:rPr>
        <w:t>Uzņēmēja mītne</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nodrošina visu nepieciešamo būvju, kā, piemēram, biroju, dzīvojamo mītņu vai noliktavu izveidošana, apkalpošana un uzturēšana paša, darbinieku un personāla vajadzībā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nodrošina elektrības, ūdens, telefona, saspiesta gaisa un citu pakalpojumu piegāde, kuri nepieciešami Darbu izpildes vietas iekārtošanai; tam jānodrošina, jāuztur un pēc būvdarbu pabeigšanas jādemontē visas caurules, kabeļus, kā arī jāapgādā Darbu izpildes vieta ar drošu dzeramo ūdeni. Visām elektriskajām instalācijām, kas veidotas Pagaidu Darbu vajadzībām, jāatbilst spēkā esošajām nacionālajām tiesību normā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veic visi nepieciešamie pasākumi, lai nopirktu vai nomātu zemi tā birojiem, dzīvojamajām mītnēm, nožogojamiem laukumiem, noliktavām, kā arī lai piegādātu tām elektrību un ūdeni un atbrīvotos no notekūdeņiem un atkritumiem (ieskaitot septisko tvertņu būvēšanu).</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sām ēkām jāatbilst noteiktajiem vietējiem un nacionālajiem noteikumiem. Uzņēmējam pirms uzsākt būvdarbus jāapgādā pārvaldes iestādes ar nepieciešamo informāciju par būvniecību un no tām jāsaņem saskaņojums. Uzņēmējam pie visām būvēm arī jāizbūvē un jāuztur atbilstoši ceļi vai ietve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Visas pagaidu būves, ēkas, palīgmateriāli un aprīkojums, kas minēti šajā punktā, jānovāc un Darbu izpildes vieta pēc Līguma izpildes jāsaved kārtībā.</w:t>
      </w:r>
    </w:p>
    <w:p>
      <w:pPr>
        <w:pStyle w:val="Heading2"/>
        <w:rPr/>
      </w:pPr>
      <w:r>
        <w:rPr/>
        <w:t xml:space="preserve">6.26 </w:t>
      </w:r>
      <w:r>
        <w:rPr>
          <w:sz w:val="24"/>
          <w:szCs w:val="24"/>
        </w:rPr>
        <w:t>Darbu izpildes vietas sakārtošana pirms nodošana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Līguma izpildes apstiprinājums netiks izdots, pirms Uzņēmējs nebūs aizvedis no Darbu izpildes vietas visus mehānismus, aprīkojumu, iekārtas, būvgružus un Būvlaukums nebūs sakārtots atbilstoši Inženiera prasībām.</w:t>
      </w:r>
    </w:p>
    <w:p>
      <w:pPr>
        <w:pStyle w:val="Heading2"/>
        <w:rPr/>
      </w:pPr>
      <w:r>
        <w:rPr/>
        <w:t xml:space="preserve">6.27 </w:t>
      </w:r>
      <w:r>
        <w:rPr>
          <w:sz w:val="24"/>
          <w:szCs w:val="24"/>
        </w:rPr>
        <w:t>Materiālu glabāšana un apiešanās ar tie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Iekārtas, Materiāli, vielas un sastāvdaļas jāglabā apstiprinātā vietā un tādā veidā, lai tiktu saglabātas to kvalitāte un stāvoklis. Glabāšanai jāatbilst ražotāja rekomendācijā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Uzņēmējam jānodrošina, lai Darbu izpildes vietā esošie vielu uzglabāšanas konteineri nav cauri un tiek glabāti drošā ēkā vai nožogotā teritorijā un nevar iztecēt, izšļakstīties vai tikt atvērti vandālisma gadījumā, kā arī ir aizsargāti ar pagaidu vaļņiem, kuru minimālā kapacitāte būtu 110% no maksimālā uzglabātā apjoma. Indīgu vielu pārvietošanas zonas jānodrošina līdzīgā veidā.</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Cementu jāglabā ūdensdrošās nojumēs, kuru grīdas atrodas virs zemes līmeņa vai akceptētas konstrukcijas tvertnēs. Tas efektīvi jāaizsargā pret nelabvēlīgiem laika apstākļiem transportēšanas laikā uz vai no nojumēm vai tvertnēm, kā arī tā izmantošanas laikā Darbos. Cementu, kas bojāts šo noteikumu neievērošanas vai kādu citu iemeslu dēļ, Inženieris uzskatīs par nederīgu un tas jāaizvāc prom no Darbu izpildes vietas. Katra piegādātā krava jāglabā atsevišķi un jāizmanto tādā secībā, kādā tās ir piegādātas.</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Akmeņi, kas atvesti uz Darbu izpildes vietu, nedrīkst nonākt kontaktā ar kaitīgām vielā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Ar Materiāliem un sastāvdaļām jāapietas tādā veidā, lai izvairītos no to sabojāšanas vai piesārņojuma, kā arī saskaņā ar visām ražotāja noteiktajām rekomendācijām.</w:t>
      </w:r>
    </w:p>
    <w:p>
      <w:pPr>
        <w:pStyle w:val="BodytextEVIJA"/>
        <w:ind w:left="0" w:right="0" w:hanging="0"/>
        <w:rPr>
          <w:rFonts w:ascii="Times New Roman" w:hAnsi="Times New Roman" w:cs="Times New Roman"/>
          <w:sz w:val="24"/>
          <w:szCs w:val="44"/>
        </w:rPr>
      </w:pPr>
      <w:r>
        <w:rPr>
          <w:rFonts w:cs="Times New Roman" w:ascii="Times New Roman" w:hAnsi="Times New Roman"/>
          <w:sz w:val="24"/>
          <w:szCs w:val="44"/>
        </w:rPr>
        <w:t>Ja Līgumā nav noteikts savādāk, uzstādīšanai izmantošanas vajadzībām, kā arī Materiālu un sastāvdaļu pielietošanai vai sagatavošanai jānotiek saskaņā ar visām ražotāja rekomendācijām. Ja nepieciešams, Uzņēmējs var izmantot jebkādu tehnisko konsultāciju pakalpojumus, kurus piedāvā ražotāj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Garamond">
    <w:charset w:val="ba"/>
    <w:family w:val="roman"/>
    <w:pitch w:val="variable"/>
  </w:font>
  <w:font w:name="Tahoma">
    <w:charset w:val="ba"/>
    <w:family w:val="swiss"/>
    <w:pitch w:val="variable"/>
  </w:font>
  <w:font w:name="Verdana">
    <w:charset w:val="ba"/>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lv-LV"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360" w:before="240" w:after="60"/>
      <w:jc w:val="both"/>
      <w:textAlignment w:val="baseline"/>
      <w:outlineLvl w:val="0"/>
    </w:pPr>
    <w:rPr>
      <w:rFonts w:ascii="Arial" w:hAnsi="Arial" w:eastAsia="Times New Roman" w:cs="Arial"/>
      <w:b/>
      <w:bCs/>
      <w:kern w:val="2"/>
      <w:sz w:val="32"/>
      <w:szCs w:val="32"/>
      <w:lang w:val="en-GB"/>
    </w:rPr>
  </w:style>
  <w:style w:type="paragraph" w:styleId="Heading2">
    <w:name w:val="Heading 2"/>
    <w:basedOn w:val="Normal"/>
    <w:next w:val="TextBody"/>
    <w:qFormat/>
    <w:pPr>
      <w:keepNext w:val="true"/>
      <w:numPr>
        <w:ilvl w:val="1"/>
        <w:numId w:val="1"/>
      </w:numPr>
      <w:spacing w:lineRule="auto" w:line="360" w:before="160" w:after="160"/>
      <w:jc w:val="center"/>
      <w:outlineLvl w:val="1"/>
    </w:pPr>
    <w:rPr>
      <w:rFonts w:ascii="Times New Roman" w:hAnsi="Times New Roman" w:eastAsia="Times New Roman" w:cs="Times New Roman"/>
      <w:b/>
      <w:caps/>
      <w:kern w:val="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DokChampa"/>
      <w:b/>
      <w:b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1">
    <w:name w:val="WW8Num11z1"/>
    <w:qFormat/>
    <w:rPr>
      <w:b/>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Garamond" w:hAnsi="Garamond" w:cs="Garamond"/>
    </w:rPr>
  </w:style>
  <w:style w:type="character" w:styleId="WWDefaultParagraphFont">
    <w:name w:val="WW-Default Paragraph Font"/>
    <w:qFormat/>
    <w:rPr/>
  </w:style>
  <w:style w:type="character" w:styleId="Heading2Char">
    <w:name w:val="Heading 2 Char"/>
    <w:basedOn w:val="WWDefaultParagraphFont"/>
    <w:qFormat/>
    <w:rPr>
      <w:rFonts w:ascii="Times New Roman" w:hAnsi="Times New Roman" w:eastAsia="Times New Roman" w:cs="Times New Roman"/>
      <w:b/>
      <w:caps/>
      <w:kern w:val="2"/>
      <w:sz w:val="22"/>
      <w:szCs w:val="22"/>
      <w:lang w:bidi="ar-SA"/>
    </w:rPr>
  </w:style>
  <w:style w:type="character" w:styleId="Heading1EVIJA16ptAllcapsChar">
    <w:name w:val="Heading 1_EVIJA + 16 pt All caps Char"/>
    <w:basedOn w:val="WWDefaultParagraphFont"/>
    <w:qFormat/>
    <w:rPr>
      <w:rFonts w:ascii="Times New Roman" w:hAnsi="Times New Roman" w:eastAsia="Times New Roman" w:cs="Times New Roman"/>
      <w:b/>
      <w:bCs/>
      <w:caps/>
      <w:kern w:val="2"/>
      <w:sz w:val="28"/>
      <w:szCs w:val="28"/>
      <w:lang w:bidi="ar-SA"/>
    </w:rPr>
  </w:style>
  <w:style w:type="character" w:styleId="BodytextEVIJAChar">
    <w:name w:val="Body text_EVIJA Char"/>
    <w:basedOn w:val="WWDefaultParagraphFont"/>
    <w:qFormat/>
    <w:rPr>
      <w:rFonts w:ascii="Arial" w:hAnsi="Arial" w:eastAsia="Times New Roman" w:cs="Arial"/>
      <w:bCs/>
      <w:sz w:val="20"/>
      <w:szCs w:val="36"/>
    </w:rPr>
  </w:style>
  <w:style w:type="character" w:styleId="FontStyle186">
    <w:name w:val="Font Style186"/>
    <w:basedOn w:val="WWDefaultParagraphFont"/>
    <w:qFormat/>
    <w:rPr>
      <w:rFonts w:ascii="Garamond" w:hAnsi="Garamond" w:cs="Garamond"/>
      <w:sz w:val="20"/>
      <w:szCs w:val="20"/>
    </w:rPr>
  </w:style>
  <w:style w:type="character" w:styleId="FontStyle175">
    <w:name w:val="Font Style175"/>
    <w:basedOn w:val="WWDefaultParagraphFont"/>
    <w:qFormat/>
    <w:rPr>
      <w:rFonts w:ascii="Garamond" w:hAnsi="Garamond" w:cs="Garamond"/>
      <w:sz w:val="20"/>
      <w:szCs w:val="20"/>
    </w:rPr>
  </w:style>
  <w:style w:type="character" w:styleId="Heading1Char">
    <w:name w:val="Heading 1 Char"/>
    <w:basedOn w:val="WWDefaultParagraphFont"/>
    <w:qFormat/>
    <w:rPr>
      <w:rFonts w:ascii="Arial" w:hAnsi="Arial" w:eastAsia="Times New Roman" w:cs="Arial"/>
      <w:b/>
      <w:bCs/>
      <w:kern w:val="2"/>
      <w:sz w:val="32"/>
      <w:szCs w:val="32"/>
      <w:lang w:val="en-GB"/>
    </w:rPr>
  </w:style>
  <w:style w:type="character" w:styleId="Heading3Char">
    <w:name w:val="Heading 3 Char"/>
    <w:basedOn w:val="WWDefaultParagraphFont"/>
    <w:qFormat/>
    <w:rPr>
      <w:rFonts w:ascii="Cambria" w:hAnsi="Cambria" w:eastAsia="Times New Roman" w:cs="DokChampa"/>
      <w:b/>
      <w:bCs/>
      <w:color w:val="4F81BD"/>
    </w:rPr>
  </w:style>
  <w:style w:type="character" w:styleId="Heading3pt13EVIJACharArialBoldMT10pt">
    <w:name w:val="Heading 3_pt13_EVIJA Char + Arial-BoldMT 10 pt + + + +"/>
    <w:basedOn w:val="WWDefaultParagraphFont"/>
    <w:qFormat/>
    <w:rPr>
      <w:rFonts w:ascii="Arial" w:hAnsi="Arial" w:cs="Arial"/>
      <w:b/>
      <w:bCs/>
      <w:sz w:val="26"/>
      <w:szCs w:val="28"/>
      <w:lang w:val="lv-LV" w:bidi="ar-SA"/>
    </w:rPr>
  </w:style>
  <w:style w:type="character" w:styleId="BodyTextIndentChar">
    <w:name w:val="Body Text Indent Char"/>
    <w:basedOn w:val="WWDefaultParagraphFont"/>
    <w:qFormat/>
    <w:rPr>
      <w:rFonts w:ascii="Times New Roman" w:hAnsi="Times New Roman" w:eastAsia="Times New Roman" w:cs="Times New Roman"/>
      <w:b/>
      <w:i/>
      <w:sz w:val="24"/>
      <w:lang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ing1EVIJA16ptAllcaps">
    <w:name w:val="Heading 1_EVIJA + 16 pt All caps"/>
    <w:basedOn w:val="Normal"/>
    <w:qFormat/>
    <w:pPr>
      <w:keepNext w:val="true"/>
      <w:spacing w:lineRule="auto" w:line="360" w:before="0" w:after="160"/>
      <w:jc w:val="center"/>
    </w:pPr>
    <w:rPr>
      <w:rFonts w:ascii="Times New Roman" w:hAnsi="Times New Roman" w:eastAsia="Times New Roman" w:cs="Times New Roman"/>
      <w:b/>
      <w:bCs/>
      <w:caps/>
      <w:kern w:val="2"/>
      <w:sz w:val="28"/>
      <w:szCs w:val="28"/>
    </w:rPr>
  </w:style>
  <w:style w:type="paragraph" w:styleId="BodytextEVIJA">
    <w:name w:val="Body text_EVIJA"/>
    <w:basedOn w:val="Normal"/>
    <w:qFormat/>
    <w:pPr>
      <w:tabs>
        <w:tab w:val="clear" w:pos="720"/>
        <w:tab w:val="left" w:pos="14400" w:leader="none"/>
      </w:tabs>
      <w:spacing w:lineRule="auto" w:line="360" w:before="0" w:after="0"/>
      <w:ind w:left="0" w:right="0" w:firstLine="709"/>
      <w:jc w:val="both"/>
    </w:pPr>
    <w:rPr>
      <w:rFonts w:ascii="Arial" w:hAnsi="Arial" w:eastAsia="Times New Roman" w:cs="Arial"/>
      <w:bCs/>
      <w:sz w:val="20"/>
      <w:szCs w:val="36"/>
    </w:rPr>
  </w:style>
  <w:style w:type="paragraph" w:styleId="StyleBulletnewBefore6pt">
    <w:name w:val="Style Bullet new + Before:  6 pt"/>
    <w:basedOn w:val="Normal"/>
    <w:qFormat/>
    <w:pPr>
      <w:numPr>
        <w:ilvl w:val="0"/>
        <w:numId w:val="8"/>
      </w:numPr>
      <w:spacing w:lineRule="auto" w:line="360" w:before="0" w:after="0"/>
      <w:ind w:left="0" w:right="101" w:hanging="0"/>
      <w:jc w:val="both"/>
    </w:pPr>
    <w:rPr>
      <w:rFonts w:ascii="Arial" w:hAnsi="Arial" w:eastAsia="Times New Roman" w:cs="Times New Roman"/>
      <w:spacing w:val="-1"/>
      <w:sz w:val="20"/>
      <w:szCs w:val="20"/>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NormalWeb">
    <w:name w:val="Normal (Web)"/>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exact" w:line="269" w:before="0" w:after="0"/>
      <w:jc w:val="both"/>
    </w:pPr>
    <w:rPr>
      <w:rFonts w:ascii="Tahoma" w:hAnsi="Tahoma" w:eastAsia="Times New Roman" w:cs="Times New Roman"/>
      <w:sz w:val="24"/>
      <w:szCs w:val="24"/>
    </w:rPr>
  </w:style>
  <w:style w:type="paragraph" w:styleId="Style68">
    <w:name w:val="Style68"/>
    <w:basedOn w:val="Normal"/>
    <w:qFormat/>
    <w:pPr>
      <w:widowControl w:val="false"/>
      <w:autoSpaceDE w:val="false"/>
      <w:spacing w:lineRule="exact" w:line="269" w:before="0" w:after="0"/>
      <w:jc w:val="both"/>
    </w:pPr>
    <w:rPr>
      <w:rFonts w:ascii="Tahoma" w:hAnsi="Tahoma" w:eastAsia="Times New Roman" w:cs="Times New Roman"/>
      <w:sz w:val="24"/>
      <w:szCs w:val="24"/>
    </w:rPr>
  </w:style>
  <w:style w:type="paragraph" w:styleId="Style74">
    <w:name w:val="Style74"/>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TextBodyIndent">
    <w:name w:val="Body Text Indent"/>
    <w:basedOn w:val="Normal"/>
    <w:pPr>
      <w:spacing w:lineRule="auto" w:line="240" w:before="0" w:after="60"/>
      <w:ind w:left="0" w:right="0" w:firstLine="720"/>
      <w:jc w:val="both"/>
    </w:pPr>
    <w:rPr>
      <w:rFonts w:ascii="Times New Roman" w:hAnsi="Times New Roman" w:eastAsia="Times New Roman" w:cs="Times New Roman"/>
      <w:b/>
      <w:i/>
      <w:sz w:val="24"/>
      <w:szCs w:val="20"/>
    </w:rPr>
  </w:style>
  <w:style w:type="paragraph" w:styleId="NormalBold">
    <w:name w:val="Normal + Bold"/>
    <w:basedOn w:val="TextBodyIndent"/>
    <w:qFormat/>
    <w:pPr>
      <w:numPr>
        <w:ilvl w:val="0"/>
        <w:numId w:val="11"/>
      </w:numPr>
      <w:tabs>
        <w:tab w:val="clear" w:pos="720"/>
        <w:tab w:val="left" w:pos="540" w:leader="none"/>
        <w:tab w:val="left" w:pos="1701" w:leader="none"/>
      </w:tabs>
      <w:spacing w:before="0" w:after="0"/>
    </w:pPr>
    <w:rPr>
      <w:bCs/>
      <w:i w:val="false"/>
      <w:iCs/>
      <w:smallCaps/>
      <w:szCs w:val="24"/>
      <w:u w:val="single"/>
    </w:rPr>
  </w:style>
  <w:style w:type="paragraph" w:styleId="Bullet">
    <w:name w:val="Bullet"/>
    <w:basedOn w:val="Normal"/>
    <w:qFormat/>
    <w:pPr>
      <w:numPr>
        <w:ilvl w:val="0"/>
        <w:numId w:val="3"/>
      </w:numPr>
      <w:spacing w:lineRule="atLeast" w:line="300" w:before="0" w:after="0"/>
      <w:ind w:left="2269" w:right="0" w:hanging="284"/>
    </w:pPr>
    <w:rPr>
      <w:rFonts w:ascii="Verdana" w:hAnsi="Verdana" w:eastAsia="Times New Roman" w:cs="Times New Roman"/>
      <w:sz w:val="20"/>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n@vidm.gov.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12:00Z</dcterms:created>
  <dc:creator>Admin</dc:creator>
  <dc:description/>
  <cp:keywords/>
  <dc:language>en-US</dc:language>
  <cp:lastModifiedBy>Administrators</cp:lastModifiedBy>
  <dcterms:modified xsi:type="dcterms:W3CDTF">2011-11-21T08:16:00Z</dcterms:modified>
  <cp:revision>2</cp:revision>
  <dc:subject/>
  <dc:title/>
</cp:coreProperties>
</file>