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84810</wp:posOffset>
            </wp:positionV>
            <wp:extent cx="1176020" cy="56896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33600</wp:posOffset>
            </wp:positionH>
            <wp:positionV relativeFrom="paragraph">
              <wp:posOffset>-499110</wp:posOffset>
            </wp:positionV>
            <wp:extent cx="1224915" cy="717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-499110</wp:posOffset>
            </wp:positionV>
            <wp:extent cx="981075" cy="8013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/>
        <w:tc>
          <w:tcPr>
            <w:tcW w:w="948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STIPRINĀTS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SIA „Ādažu Ūdens”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epirkuma komisijas</w:t>
            </w:r>
          </w:p>
          <w:p>
            <w:pPr>
              <w:pStyle w:val="Header"/>
              <w:tabs>
                <w:tab w:val="clear" w:pos="4153"/>
                <w:tab w:val="center" w:pos="6000" w:leader="none"/>
                <w:tab w:val="right" w:pos="8306" w:leader="none"/>
              </w:tabs>
              <w:jc w:val="right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2011</w:t>
            </w:r>
            <w:r>
              <w:rPr>
                <w:rFonts w:cs="Arial" w:ascii="Arial" w:hAnsi="Arial"/>
                <w:sz w:val="16"/>
                <w:szCs w:val="16"/>
              </w:rPr>
              <w:t xml:space="preserve">. gad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. 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decembra </w:t>
            </w:r>
            <w:r>
              <w:rPr>
                <w:rFonts w:cs="Arial" w:ascii="Arial" w:hAnsi="Arial"/>
                <w:sz w:val="16"/>
                <w:szCs w:val="16"/>
              </w:rPr>
              <w:t>sēdē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iCs/>
        </w:rPr>
        <w:t>Atbildes uz jautājumiem Nr.1  iepirkuma procedūrā „Tehniskā projekta izstrāde un Būvdarbi projekta „Ūdenssaimniecības pakalpojumu attīstība Ādažos” ietvaros (iepirkuma identifikācijas Nr. ĀŪ2011/03KF)</w:t>
      </w:r>
      <w:r>
        <w:rPr>
          <w:b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40"/>
        <w:gridCol w:w="4560"/>
      </w:tblGrid>
      <w:tr>
        <w:trPr>
          <w:trHeight w:val="5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p.k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utājum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bilde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bCs/>
                <w:u w:val="single"/>
              </w:rPr>
            </w:pPr>
            <w:r>
              <w:rPr>
                <w:bCs/>
              </w:rPr>
              <w:t>Nolikuma 10.3.5. punktā noteikts, ka pretendentam apliecinājums atbilstoši apliecinājuma veidnei (D9) par pretendenta atbilstību nolikuma 9.2.2. un nolikuma 9.2.3. punktā noteiktajai prasībai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u w:val="single"/>
              </w:rPr>
              <w:t>Tā kā nolikums nesatur 9.2.2.un 9.2.3.punktu, turklāt D9 veidne ir apliecinājums par brīvu finanšu līdzekļu pieejamību, kas ir iesniedzams saskaņā ar nolikuma10.3.4.punktu, lūdzam dzēst nolikuma 10.3.5.punktu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zēst Nolikuma 10.3.5. punktu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ūdzam precizēt - paredzētajam dīzeļģeneratoram jābūt stacionāram vai pārvietojamam (uz piekabes)?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edzētajam dīzeļģeneratoram jābūt pārvietojamam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u w:val="single"/>
              </w:rPr>
              <w:t>Lūdzam apstiprināt, ka uzņēmējs var izvēlēties spiedkanalizācijas un ūdensvada izbūves metodi - atklātā veidā vai ar caurduršanas metodi</w:t>
            </w:r>
            <w:r>
              <w:rPr>
                <w:bCs/>
              </w:rPr>
              <w:t>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zņēmējs var izvēlēties spiedkanalizācijas un ūdensvada izbūves metodi – atklātā veidā vai ar caurduršanas metodi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ūdzam precizēt vai „Artēziskās akas Kadaga” nepieciešams mainīt artēziskās akas dzelzsbetona grodus vai var veikt tikai esošo grodu renovāciju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ošo Kadagas ciema artēzisko aku šahtu grodu nomaiņa nav obligāta, ja to renovācijas procesa rezultātā var panākt atbilstošu kvalitāti un ūdensnecaurlaidību. Šahtām jāatjauno pārsegums un jāierīko betona grīdas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Lūdzam precizēt artēzisko aku aprīkojumu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rtēziskajām akām jānomaina sūkņi, spiedcauruļu kolona no sūkņa līdz akas galvai, akas galvas atloki, artēziskās akas apsaiste šahtā ieskaitot armatūru, vārstus, manometrus un ūdens mērītājus. </w:t>
            </w:r>
            <w:r>
              <w:rPr>
                <w:bCs/>
              </w:rPr>
              <w:t>Jāveic dziļumurbumu aku skalošana un apvalkcauruļu blīvslēgu hermitizācija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ūdzam sniegt informāciju par rekonstruējamo artēzisko aku dinamisko līmeni un līmeņa pazeminājumu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Ņemot vērā aku statiskos un dinamiskos līmeņus spiedcauruļu kolonai no sūkņa līdz akas galvai jābūt 35 metri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ūdzam norādīt, kur novadīt skalošanas ūdeņus no ūdens sagatavošanas stacijas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alošanas ūdeņus no Kadagas ciema ŪAS iespējams novadīt divos veidos:</w:t>
            </w:r>
          </w:p>
          <w:p>
            <w:pPr>
              <w:pStyle w:val="Normal"/>
              <w:jc w:val="both"/>
              <w:rPr/>
            </w:pPr>
            <w:r>
              <w:rPr/>
              <w:t>- izbūvējot kanalizācijas pašteces vadu līdz jaunbūvējamajam saimnieciskās kanalizācijas kolektoram skalošanas ūdeņu novadīšanai:</w:t>
            </w:r>
          </w:p>
          <w:p>
            <w:pPr>
              <w:pStyle w:val="Normal"/>
              <w:jc w:val="both"/>
              <w:rPr/>
            </w:pPr>
            <w:r>
              <w:rPr/>
              <w:t>-izbūvējot nosēdaku un filtrācijas aku un novadot skalošanas ūdeņus uz iefiltrēšanu gruntī Kadagas ciema katlu mājas rajonā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ūdzam norādīt, vai ir nepieciešams veikt esošo tīrā ūdens rezervuāru un žoga demontāžas darbus un utilizāciju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 nepieciešams veikt esošo tīrā ūdens rezervuāru un žoga demontāžas darbus un utilizāciju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ūdzam precizēt ūdens sagatavošanas stacijas Kadagā un otrā pacēluma sūkņu stacijas remontdarbu apjomus (būves iekšējiem/ ārējiem renovācijas/rekonstrukcijas darbiem logi, durvis, jumts, fasādes, grīda, kāpnes, utml)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dagas ūdens sagatavošanas stacijas un otrā pacēluma sūkņu stacijas ēkai jāveic sekojoši remontdarbi: jāveic jumta seguma nomaiņa, jāveic jumta un sienu siltināšana, jāierīko divi logi un jānomaina durvis, jāveic grīdas remonts, jāveic ārsienu un iekštelpu kosmētiskais remonts, jāierīko ventilācijas sistēma, jāveic kāpņu renovācija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bCs/>
              </w:rPr>
              <w:t>Iepirkuma dokumentācijā attiecībā uz tehnoloģiskajām iekārtām un materiāliem (Artēziskās akas, ŪAS, 2.pacēluma sūkņu stacijas, kanalizācijas sūkņu stacijas) ir norādīti konkrēti risinājumi, markas un modeļ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ūdzam apliecināt, ka, ņemot vērā to, ka pretendenta pienākums ir veikt arī projektēšanu, saskaņā ar normatīvu prasībām, pretendents ir tiesīgs piedāvāt cita modeļa/ražotāja iekārtas un risinājumus, kas ir ekvivalentas pasūtītāja norādītajām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tendents ir tiesīgs piedāvāt cita modeļa /ražotāja iekārtas un risinājumus (artēziskās akas, ŪAS, 2. pacēluma sūkņu stacijas, KSS), kas ir ekvivalentas pasūtītāja norādītajām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ūdzam sniegt informāciju par jauna žoga izbūves vietu apkārt kanalizācijas sūkņu stacijai „Kadaga”- lūdzam skaidrot, vai žogs ir nepieciešams un vai nepieciešamības gadījumā tas atradīsies tajā pašā vietā, kur esošais?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ogs ap KSS „Kadaga” ir nepieciešams, tā novietojums atkarīgs no Pretendenta piedāvātā KSS „Kadaga” rekonstrukcijas risinājum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ūdzam skaidrot, vai pēc jaunās kanalizācijas sūkņu stacijas „Kadaga” izbūves ir nepieciešams veikt vecās kanalizācijas sūkņu stacijas demontāžu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ēc KSS „Ķadaga” rekonstrukcijas, atkarībā no rekonstrukcijas risinājuma, nepieciešams veikt vecās KSS tehnoloģijai nevajadzīgo daļu demontāžu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ūdzam sniegt informāciju, kurā vietā jāveic piebraucamo ceļu izbūve pie kanalizācijas sūkņu stacijas „Daugava” - no Podnieku ielas puses, vai no servitūta puses?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tendents var izvēlēties piebraucamā ceļa pie KSS „Daugava” risinājumu, bet tam jānodrošina 8metrus garas un 15t smagas apkalpes mašīnas piekļūšana KSS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ai ir nepieciešams veikt žogu izbūvi apkārt kanalizācijas sūkņu stacijai „Daugava”, ņemot vērā to, ka jaunizbūvējamā sūkņu stacija atradīsies uz zemesgabala, kurš jau nožogots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una žoga izbūve ap KSS „Daugava” nav nepieciešama. Jārekonstruē esošais žogs atkarībā no Pretendenta piedāvātā KSS „Daugava” ierīkošanas risinājuma, nodrošinot apkalpes personāla un tehnikas ērtu piekļūšanu KSS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ūdzam precizēt, vai ir nepieciešams likt nažveida aizbīdņus ienākošajam kolektoram kanalizācijas sūkņu stacijas iekšpusē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 nepieciešams uzstādīt nažveida aizbīdņus ienākošajam kolektoram KSS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ūdzam precizēt, vai ir nepieciešams likt ūdens skaitītājus kanalizācijas sūkņu stacijas iekšpusē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 nepieciešams uzstādīt notekūdens skaitītājus KSS iekšpusē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ūdzam precizēt, vai ir nepieciešams pieslēgt kanalizācijas sūkņu stacijas pie SCADA sistēmas?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 nepieciešams KSS pieslēgt pie SCADA sistēmas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ūdzam precizēt, vai ir nepieciešama SCADA sistēma ŪAS Kadagā? Kur plānots izveidot operatora pulti?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 nepieciešama SCADA sistēma ŪAS Kadagā. Operatora pulti plānots uzstādīt Centra ciemata NAI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ūdzam paskaidrot, vai ir nepieciešams apvienot ŪAS Ādaži un ŪAS Kadaga vienā SCADA sistēmā?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ŪAS Ādaži un ŪAS Kadaga nav nepieciešams apvienot vienā SCADA sistēmā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ai ir nepieciešams pieslēgt pie SCADA sistēmas Kadagas rekonstruējamos artēziskos urbumus (2 gab.), otrā pacēluma sūkņu staciju, kā arī tīrā ūdens rezervuārus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 nepieciešams pieslēgt pie SCADA sistēmas Kadagas rekonstruējamos artēziskos urbumus (2 gab.), otrā pacēluma sūkņu staciju, kā arī tīrā ūdens rezervuārus.</w:t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epirkuma komisijas priekšsēdētājs</w:t>
        <w:tab/>
        <w:tab/>
        <w:tab/>
        <w:tab/>
        <w:tab/>
        <w:t>A.Dundur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Noklusjumarindkopasfonts">
    <w:name w:val="Noklusējuma rindkopas fonts"/>
    <w:qFormat/>
    <w:rPr/>
  </w:style>
  <w:style w:type="character" w:styleId="Emphasis">
    <w:name w:val="Emphasis"/>
    <w:basedOn w:val="Noklusjumarindkopasfonts"/>
    <w:qFormat/>
    <w:rPr>
      <w:b/>
      <w:bCs/>
      <w:i w:val="false"/>
      <w:iCs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akpunktsChar">
    <w:name w:val="Apakšpunkts Char"/>
    <w:qFormat/>
    <w:rPr>
      <w:rFonts w:ascii="Arial" w:hAnsi="Arial" w:cs="Arial"/>
      <w:b/>
      <w:szCs w:val="24"/>
      <w:lang w:val="en-US" w:bidi="ar-SA"/>
    </w:rPr>
  </w:style>
  <w:style w:type="character" w:styleId="RakstzRakstz">
    <w:name w:val=" Rakstz. Rakstz."/>
    <w:basedOn w:val="Noklusjumarindkopasfonts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unkts">
    <w:name w:val="Punkts"/>
    <w:basedOn w:val="Normal"/>
    <w:next w:val="Apakpunkts"/>
    <w:qFormat/>
    <w:pPr>
      <w:numPr>
        <w:ilvl w:val="0"/>
        <w:numId w:val="1"/>
      </w:numPr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1"/>
      </w:numPr>
    </w:pPr>
    <w:rPr>
      <w:rFonts w:ascii="Arial" w:hAnsi="Arial" w:cs="Arial"/>
      <w:b/>
      <w:sz w:val="20"/>
      <w:lang w:val="en-US"/>
    </w:rPr>
  </w:style>
  <w:style w:type="paragraph" w:styleId="Paragrfs">
    <w:name w:val="Paragrāfs"/>
    <w:basedOn w:val="Normal"/>
    <w:next w:val="Normal"/>
    <w:qFormat/>
    <w:pPr>
      <w:numPr>
        <w:ilvl w:val="0"/>
        <w:numId w:val="1"/>
      </w:numPr>
      <w:jc w:val="both"/>
    </w:pPr>
    <w:rPr>
      <w:rFonts w:ascii="Arial" w:hAnsi="Arial" w:cs="Arial"/>
      <w:sz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3:03:00Z</dcterms:created>
  <dc:creator>Dzintars Kronbergs</dc:creator>
  <dc:description/>
  <cp:keywords/>
  <dc:language>en-US</dc:language>
  <cp:lastModifiedBy>Dzintars Kronbergs</cp:lastModifiedBy>
  <dcterms:modified xsi:type="dcterms:W3CDTF">2011-12-12T15:15:00Z</dcterms:modified>
  <cp:revision>6</cp:revision>
  <dc:subject/>
  <dc:title>APSTIPRINĀTS</dc:title>
</cp:coreProperties>
</file>