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Paskaidrojuma raksts</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sējumi, materiālu saraksts, shēmas viens otru papildina, un ja kāda pozīcija ir iekļauta vienā no tiem, tad tiek uzskatīts, ka tā iekļauta visos.</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āņem vērā fakts, ka materiālu sarakstā norādītie apjomi ir aptuveni un tos var pārmērīt Darbu novērtēšanas vajadzībām. Pretendentiem pašiem jāpārliecinās par apjomu precizitāti.</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īklu tehnisko risinājumu iespējams nomainīt uz citu nekā ietverts projektā, saskaņojot to ar pasūtītāju un projekta autoru.</w:t>
      </w:r>
    </w:p>
    <w:p>
      <w:pPr>
        <w:pStyle w:val="Normal"/>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unsgrēka automātiskās signalizācijas projekts ir izstrādāts atbilstoši LR spēkā esošo normatīvo aktu noteikumiem, t.sk.:</w:t>
      </w:r>
    </w:p>
    <w:p>
      <w:pPr>
        <w:pStyle w:val="ListParagraph"/>
        <w:numPr>
          <w:ilvl w:val="0"/>
          <w:numId w:val="2"/>
        </w:numPr>
        <w:spacing w:lineRule="auto" w:line="240"/>
        <w:jc w:val="both"/>
        <w:rPr/>
      </w:pPr>
      <w:r>
        <w:rPr>
          <w:rFonts w:cs="Times New Roman" w:ascii="Times New Roman" w:hAnsi="Times New Roman"/>
          <w:sz w:val="24"/>
          <w:szCs w:val="24"/>
        </w:rPr>
        <w:t>LBN 201-07 „Būvju ugunsdrošība”,</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LVS CEN/TS 54-14 „ugunsgrēka atklāšanas un trauksmes sistēmas. 14.daļa: Norādījumi plānošanai, projektēšanai, montāžai, nodošanai ekspluatācijā, lietošanai un ekspluatācijai”.</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Objektā paredzēta konvencionālo detektoru UAS sistēma ar kontroles paneli BENTEL J424-12, kas tiek uzstādīts telpā Nr.202. </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Trauksmes signālu „Bojājums”, „Trauksme” translācijas veidu vietā ar personāla diennakts klātbūtni precizēt. Ja signāli tiks nodoti pa radio, radio raidītāja tipu nosaka un to piegādā firma, kuras saskaņā ar attiecīgo līgumu veiks objekta UAS sistēmas stāvokļa novērošanu.</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UAS sitēmas kontroles paneļa ~230V elektrobarošanu nodrošināt no elektrosadales atsevišķas grupas pēc 3 dzīslu shēmas (kabelim jābūt ar vismaz 30 min ugunsizturību), paredzēta projekta EL daļā.</w:t>
      </w:r>
    </w:p>
    <w:p>
      <w:pPr>
        <w:pStyle w:val="ListParagraph"/>
        <w:numPr>
          <w:ilvl w:val="0"/>
          <w:numId w:val="1"/>
        </w:numPr>
        <w:spacing w:lineRule="auto" w:line="240"/>
        <w:jc w:val="both"/>
        <w:rPr/>
      </w:pPr>
      <w:r>
        <w:rPr>
          <w:rFonts w:cs="Times New Roman" w:ascii="Times New Roman" w:hAnsi="Times New Roman"/>
          <w:sz w:val="24"/>
          <w:szCs w:val="24"/>
        </w:rPr>
        <w:t>Ugunsgrēka gadījumā tiek atslēgta mehāniskās vēdināšanas sistēma caur starpreleju (=24V, kontaktu U~230V) trīs gab., un durvju vadība ar ceturtā releja palīdzību.</w:t>
      </w:r>
    </w:p>
    <w:p>
      <w:pPr>
        <w:pStyle w:val="ListParagraph"/>
        <w:numPr>
          <w:ilvl w:val="0"/>
          <w:numId w:val="1"/>
        </w:numPr>
        <w:spacing w:lineRule="auto" w:line="240"/>
        <w:jc w:val="both"/>
        <w:rPr/>
      </w:pPr>
      <w:r>
        <w:rPr>
          <w:rFonts w:cs="Times New Roman" w:ascii="Times New Roman" w:hAnsi="Times New Roman"/>
          <w:sz w:val="24"/>
          <w:szCs w:val="24"/>
        </w:rPr>
        <w:t>UAS kontroles paneļa rezerves =24V elektrobarošana- no akumulatora baterijas 2 gab.(12V; 7.0Ah). Akumulatora kapacitāte ir noteikta vadoties no aparatūras tehniskās dokumentācijas. Ņemot vērā UAS kontroles paneļa ietilpības izmantojamo mazo slodzi, paredzētais akumulators nodrošina UAS sistēmas darbību 72 stundu gaidīšanas režīmā un 0.5 st. – trauksmes režīmā (LVS CEN/TS 54-14; p.A.6.7.3).</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gunsgrēka detektoru tipi un izvietojums- saskaņā ar LVS CEN/TS 54-14; p.A.6.4.1.</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ietojumu un skaitu precizēt ievērojot siju, gaismekļu reālo izvietojumu, telpu interjeru un montāžas iespējas.</w:t>
      </w:r>
    </w:p>
    <w:p>
      <w:pPr>
        <w:pStyle w:val="ListParagraph"/>
        <w:numPr>
          <w:ilvl w:val="0"/>
          <w:numId w:val="1"/>
        </w:numPr>
        <w:spacing w:lineRule="auto" w:line="240" w:before="0" w:after="0"/>
        <w:contextualSpacing/>
        <w:jc w:val="both"/>
        <w:rPr/>
      </w:pPr>
      <w:r>
        <w:rPr>
          <w:rFonts w:cs="Times New Roman" w:ascii="Times New Roman" w:hAnsi="Times New Roman"/>
          <w:sz w:val="24"/>
          <w:szCs w:val="24"/>
        </w:rPr>
        <w:t>Evakuācijas ceļā ir paredzētās signālpoga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ā paredzētā aparatūra var tikt nomainīta ar cita tipa analoģiskām iekārtām.</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beļus montēt zem apmetuma, šķērsojot sienas caurulē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es paneli pieslēgt kopējai zemējuma kopn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hanging="0"/>
        <w:jc w:val="right"/>
        <w:rPr>
          <w:rFonts w:ascii="Times New Roman" w:hAnsi="Times New Roman" w:cs="Times New Roman"/>
          <w:sz w:val="24"/>
          <w:szCs w:val="24"/>
        </w:rPr>
      </w:pPr>
      <w:r>
        <w:rPr>
          <w:rFonts w:cs="Times New Roman" w:ascii="Times New Roman" w:hAnsi="Times New Roman"/>
          <w:sz w:val="24"/>
          <w:szCs w:val="24"/>
        </w:rPr>
        <w:t>Proj.:</w:t>
        <w:tab/>
        <w:tab/>
        <w:tab/>
        <w:tab/>
        <w:t>A.Krūmiņš</w:t>
      </w:r>
    </w:p>
    <w:p>
      <w:pPr>
        <w:pStyle w:val="ListParagraph"/>
        <w:spacing w:lineRule="auto" w:line="240" w:before="0" w:after="200"/>
        <w:ind w:left="1080" w:hanging="0"/>
        <w:contextualSpacing/>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7:32:00Z</dcterms:created>
  <dc:creator>User</dc:creator>
  <dc:description/>
  <cp:keywords/>
  <dc:language>en-US</dc:language>
  <cp:lastModifiedBy>Administrator</cp:lastModifiedBy>
  <cp:lastPrinted>2007-11-15T14:42:00Z</cp:lastPrinted>
  <dcterms:modified xsi:type="dcterms:W3CDTF">2010-11-04T20:02:00Z</dcterms:modified>
  <cp:revision>6</cp:revision>
  <dc:subject/>
  <dc:title/>
</cp:coreProperties>
</file>