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13" w:type="dxa"/>
        </w:tblCellMar>
      </w:tblPr>
      <w:tblGrid>
        <w:gridCol w:w="776"/>
        <w:gridCol w:w="4971"/>
        <w:gridCol w:w="1862"/>
        <w:gridCol w:w="858"/>
        <w:gridCol w:w="859"/>
        <w:gridCol w:w="1164"/>
      </w:tblGrid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Ū1. AUKSTĀ ŪDENSAPGĀD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masas  ūdensvada caurules d32×3.0 (dn25)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masas ūdensvada caurules d25×2.3 (dn20)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masas ūdensvada caurules d20×1.9 (dn15)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dveida ventilis dn25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VAL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dveida ventilis dn20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VAL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dveida ventilis dn15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VAL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ņķventilis dn15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ēta kapara caurules dn15, L=500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Ūdens maisītājs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olācija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>=9mm;  dn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Tubolit’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olācija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>=9mm;  dn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Tubolit’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olācija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>=9mm;  dn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Tubolit’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2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cauruļu demontāž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leguma vieta pie esošaiem tīklie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S3;S4. KARSTĀ ŪDENSAPGĀD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masas  ūdensvada caurules d32×3.0 (dn25)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masas ūdensvada caurules d25×2.3 (dn20)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masas ūdensvada caurules d20×1.9 (dn15)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Hlk16414020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 w:ascii="Arial" w:hAnsi="Arial"/>
              </w:rPr>
              <w:t>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veida ventilis dn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VAL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dveida ventilis dn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VAL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veida ventilis dn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VAL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ēta kapara caurules dn15, L=500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ņķventilis dn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ijas kompensators dn25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ijas kompensators dn20m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Izolācija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>=13mm;  dn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Tubolit’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Izolācija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>=13mm;  dn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Tubolit’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Izolācija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>=13mm;  dn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Tubolit’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cauruļu demontāž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leguma vieta pie esošaiem tīklie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Arial" w:hAnsi="Arial" w:cs="Arial"/>
                <w:b/>
                <w:b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u w:val="single"/>
                <w:lang w:val="lv-LV"/>
              </w:rPr>
              <w:t>K1. SADZĪVES KANALIZĀCIJ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u w:val="single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sz w:val="18"/>
                <w:szCs w:val="16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s kanalizācijas caurules d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s kanalizācijas caurules d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s kanalizācijas caurules d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lozetpods H=520mm ar slīpu izlaidi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lozetpods H=520mm ar vertikālo izlaidi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lozetpods bērniem H=300mm ar slīpu izlaidi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Izlietne 415×320 ar sifonu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z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Izlietne Ø510 ar sifonu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z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Izlietne 600×500 ar sifonu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z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Izlietne 600×460 ar sifonu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z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Tīrīšanas lūka dn110     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.L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Tīrīšanas lūka dn50     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.L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Ugunsdrošības manžetes dn110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Ugunsdrošības manžetes dn75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Revīzija dn110   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mava dn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evīzija dn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mava dn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evīzija dn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mava dn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eslēguma vieta pie esošajiem tīklie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gab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nalizācijas cauruļu demontāž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u w:val="single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u w:val="single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lv-LV"/>
              </w:rPr>
            </w:pPr>
            <w:r>
              <w:rPr>
                <w:rFonts w:cs="Arial"/>
                <w:b w:val="false"/>
                <w:sz w:val="20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lv-LV"/>
              </w:rPr>
            </w:pPr>
            <w:r>
              <w:rPr>
                <w:rFonts w:cs="Arial" w:ascii="Arial" w:hAnsi="Arial"/>
                <w:b w:val="false"/>
                <w:sz w:val="20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sz w:val="18"/>
                <w:szCs w:val="16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sz w:val="18"/>
                <w:szCs w:val="16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lv-LV"/>
              </w:rPr>
            </w:pPr>
            <w:r>
              <w:rPr>
                <w:rFonts w:cs="Arial"/>
                <w:b w:val="false"/>
                <w:sz w:val="20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lv-LV"/>
              </w:rPr>
            </w:pPr>
            <w:r>
              <w:rPr>
                <w:rFonts w:cs="Arial" w:ascii="Arial" w:hAnsi="Arial"/>
                <w:b w:val="false"/>
                <w:sz w:val="18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sz w:val="18"/>
                <w:szCs w:val="16"/>
                <w:lang w:val="lv-LV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284" w:gutter="0" w:header="567" w:top="623" w:footer="703" w:bottom="7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6688"/>
      <w:gridCol w:w="1459"/>
    </w:tblGrid>
    <w:tr>
      <w:trPr>
        <w:trHeight w:val="272" w:hRule="atLeast"/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6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4"/>
              <w:szCs w:val="24"/>
            </w:rPr>
            <w:t>IEKĀRTU  SPECIFIKĀCIJA            ŪK. IS</w:t>
          </w:r>
        </w:p>
      </w:tc>
      <w:tc>
        <w:tcPr>
          <w:tcW w:w="1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LAPA</w:t>
          </w:r>
        </w:p>
      </w:tc>
    </w:tr>
    <w:tr>
      <w:trPr>
        <w:trHeight w:val="70" w:hRule="atLeast"/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6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181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"/>
      <w:gridCol w:w="1275"/>
      <w:gridCol w:w="992"/>
      <w:gridCol w:w="781"/>
      <w:gridCol w:w="3299"/>
      <w:gridCol w:w="1155"/>
      <w:gridCol w:w="1004"/>
      <w:gridCol w:w="1016"/>
    </w:tblGrid>
    <w:tr>
      <w:trPr>
        <w:cantSplit w:val="true"/>
      </w:trPr>
      <w:tc>
        <w:tcPr>
          <w:tcW w:w="4016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asūtītājs                PSIA “Ādažu slimnīca”</w:t>
          </w:r>
        </w:p>
        <w:p>
          <w:pPr>
            <w:pStyle w:val="Normal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                                                </w:t>
          </w:r>
        </w:p>
      </w:tc>
      <w:tc>
        <w:tcPr>
          <w:tcW w:w="32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s: Ādažu slimnīcas veselības aprūpes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</w:t>
          </w:r>
          <w:r>
            <w:rPr>
              <w:rFonts w:cs="Arial" w:ascii="Arial" w:hAnsi="Arial"/>
              <w:sz w:val="16"/>
              <w:szCs w:val="16"/>
            </w:rPr>
            <w:t>centra renovācija Ādažu novadā, Gaujas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</w:t>
          </w:r>
          <w:r>
            <w:rPr>
              <w:rFonts w:cs="Arial" w:ascii="Arial" w:hAnsi="Arial"/>
              <w:sz w:val="16"/>
              <w:szCs w:val="16"/>
            </w:rPr>
            <w:t>ielā 13/15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DIJA</w:t>
          </w:r>
        </w:p>
      </w:tc>
      <w:tc>
        <w:tcPr>
          <w:tcW w:w="1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APA</w:t>
          </w:r>
        </w:p>
      </w:tc>
      <w:tc>
        <w:tcPr>
          <w:tcW w:w="1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APU SK.</w:t>
          </w:r>
        </w:p>
      </w:tc>
    </w:tr>
    <w:tr>
      <w:trPr>
        <w:trHeight w:val="184" w:hRule="atLeast"/>
        <w:cantSplit w:val="true"/>
      </w:trPr>
      <w:tc>
        <w:tcPr>
          <w:tcW w:w="4016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2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1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.P.</w:t>
          </w:r>
        </w:p>
      </w:tc>
      <w:tc>
        <w:tcPr>
          <w:tcW w:w="10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. </w:t>
          </w:r>
        </w:p>
      </w:tc>
      <w:tc>
        <w:tcPr>
          <w:tcW w:w="1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3</w:t>
          </w:r>
        </w:p>
      </w:tc>
    </w:tr>
    <w:tr>
      <w:trPr>
        <w:trHeight w:val="290" w:hRule="atLeast"/>
        <w:cantSplit w:val="true"/>
      </w:trPr>
      <w:tc>
        <w:tcPr>
          <w:tcW w:w="401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.Nr.                                10-20</w:t>
          </w:r>
        </w:p>
      </w:tc>
      <w:tc>
        <w:tcPr>
          <w:tcW w:w="32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1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0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9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BPV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A.Gulbi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</w:r>
        </w:p>
      </w:tc>
      <w:tc>
        <w:tcPr>
          <w:tcW w:w="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2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EKĀRTU UN MATERIĀLU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PECIFIKĀCIJA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u w:val="single"/>
            </w:rPr>
          </w:pPr>
          <w:r>
            <w:rPr>
              <w:rFonts w:cs="Arial" w:ascii="Arial" w:hAnsi="Arial"/>
              <w:sz w:val="16"/>
              <w:u w:val="single"/>
            </w:rPr>
          </w:r>
        </w:p>
      </w:tc>
      <w:tc>
        <w:tcPr>
          <w:tcW w:w="3175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A “GP PROJEKTU BIROJS”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Arial" w:ascii="Arial" w:hAnsi="Arial"/>
            </w:rPr>
            <w:t>Nr.0276-R</w:t>
          </w:r>
        </w:p>
      </w:tc>
    </w:tr>
    <w:tr>
      <w:trPr>
        <w:cantSplit w:val="true"/>
      </w:trPr>
      <w:tc>
        <w:tcPr>
          <w:tcW w:w="9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BPV-ŪK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V.Popov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</w:r>
        </w:p>
      </w:tc>
      <w:tc>
        <w:tcPr>
          <w:tcW w:w="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75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9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Izstrādāja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V.Popov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</w:r>
        </w:p>
      </w:tc>
      <w:tc>
        <w:tcPr>
          <w:tcW w:w="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75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8"/>
      <w:gridCol w:w="5000"/>
      <w:gridCol w:w="1820"/>
      <w:gridCol w:w="857"/>
      <w:gridCol w:w="858"/>
      <w:gridCol w:w="1171"/>
    </w:tblGrid>
    <w:tr>
      <w:trPr>
        <w:trHeight w:val="821" w:hRule="atLeast"/>
        <w:cantSplit w:val="true"/>
      </w:trPr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69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OZ</w:t>
          </w:r>
        </w:p>
      </w:tc>
      <w:tc>
        <w:tcPr>
          <w:tcW w:w="5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ATERIALU UN IEKĀRTU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OSAUKUMS UN TEHNISKAI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AKSTUROJUMS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EKĀRT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IPS</w:t>
          </w:r>
        </w:p>
      </w:tc>
      <w:tc>
        <w:tcPr>
          <w:tcW w:w="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ĒR-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IE-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ĪBA</w:t>
          </w:r>
        </w:p>
      </w:tc>
      <w:tc>
        <w:tcPr>
          <w:tcW w:w="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SKAITS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IEZĪME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8"/>
      <w:gridCol w:w="5000"/>
      <w:gridCol w:w="1820"/>
      <w:gridCol w:w="857"/>
      <w:gridCol w:w="858"/>
      <w:gridCol w:w="1171"/>
    </w:tblGrid>
    <w:tr>
      <w:trPr>
        <w:trHeight w:val="821" w:hRule="atLeast"/>
        <w:cantSplit w:val="true"/>
      </w:trPr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69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OZ</w:t>
          </w:r>
        </w:p>
      </w:tc>
      <w:tc>
        <w:tcPr>
          <w:tcW w:w="5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ATERIALU UN IEKĀRTU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OSAUKUMS UN TEHNISKAI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AKSTUROJUMS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EKĀRT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IPS</w:t>
          </w:r>
        </w:p>
      </w:tc>
      <w:tc>
        <w:tcPr>
          <w:tcW w:w="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ĒR-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IE-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ĪBA</w:t>
          </w:r>
        </w:p>
      </w:tc>
      <w:tc>
        <w:tcPr>
          <w:tcW w:w="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SKAITS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IEZĪME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6:00Z</dcterms:created>
  <dc:creator>Tamara</dc:creator>
  <dc:description/>
  <cp:keywords/>
  <dc:language>en-US</dc:language>
  <cp:lastModifiedBy>User</cp:lastModifiedBy>
  <cp:lastPrinted>2010-10-24T10:35:00Z</cp:lastPrinted>
  <dcterms:modified xsi:type="dcterms:W3CDTF">2010-10-31T07:17:00Z</dcterms:modified>
  <cp:revision>210</cp:revision>
  <dc:subject/>
  <dc:title>VENTILĀCIJA</dc:title>
</cp:coreProperties>
</file>